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0.06.2000</w:t>
        <w:br/>
        <w:br/>
        <w:t>- siehe auch Katinas Zusammenfassung des 30.06.</w:t>
        <w:br/>
        <w:t xml:space="preserve">- kurze Auswertung der gelesenen Literatur -&gt; weitere Orientierung an </w:t>
        <w:br/>
        <w:t xml:space="preserve">  Wottawa und Bergmann (z.B. in Bergmann grober Frageleitfaden drin, </w:t>
        <w:br/>
        <w:t>  um die Projektteilnehmer zu befragen -&gt; wir müssen konkrete</w:t>
        <w:br/>
        <w:t xml:space="preserve">Fragen </w:t>
        <w:br/>
        <w:t xml:space="preserve">  daraus ableiten)   </w:t>
        <w:br/>
        <w:t xml:space="preserve">- Peter Dieckmann hat eine Folie in Anlehnung an Wottawa entwickelt, </w:t>
        <w:br/>
        <w:t xml:space="preserve">  welche unsere weiteren Vorgehensschritte umreißt (selbige ist </w:t>
        <w:br/>
        <w:t>  hoffentlich auch schon in egroups zu finden)</w:t>
        <w:br/>
        <w:t>- wir haben ein Brainstorming zu unseren vier Zielen gemacht,</w:t>
        <w:br/>
        <w:t xml:space="preserve">konkret, </w:t>
        <w:br/>
        <w:t>  wie und mit welchen Methoden gehen wir an die einzelnen Ziele heran</w:t>
        <w:br/>
        <w:t xml:space="preserve">- Erkenntnis: wir brauchen eine Kontrollgruppe bei Sachsenring- in </w:t>
        <w:br/>
        <w:t xml:space="preserve">  Form anderer, nicht am Training teilnehmender MA  </w:t>
        <w:br/>
        <w:t xml:space="preserve">- Annäherung an Ziel 1: </w:t>
        <w:br/>
        <w:t>  - gibt es bei der SAG noch Protokolle über bisher gelaufene</w:t>
        <w:br/>
        <w:t xml:space="preserve">Projekte </w:t>
        <w:br/>
        <w:t xml:space="preserve">   (wer machte diese Projekte bisher, welche Methoden des         </w:t>
        <w:br/>
        <w:t xml:space="preserve">   Projektmanagement wurden angewandt usw.)-&gt; wir brauchen Daten von  </w:t>
        <w:br/>
        <w:t>   der SAG über bisheriges Projektmanagement in der SAG</w:t>
        <w:br/>
        <w:t xml:space="preserve">  - gibt es nach der PL-Ausbildung eine einheitliche Definition von   </w:t>
        <w:br/>
        <w:t xml:space="preserve">   "Projektmanagement"? Wenn ja, wie wurde diese an die MA         </w:t>
        <w:br/>
        <w:t>    weitergegeben? (Indiz für Infofluß)</w:t>
        <w:br/>
        <w:t xml:space="preserve">  - hat sich das Projektmanagement aus Sicht der MA nach dem Training </w:t>
        <w:br/>
        <w:t>    verändert? -&gt; "Wie war es bisher, Was halten Sie jetzt davon"</w:t>
        <w:br/>
        <w:t xml:space="preserve">z.B. </w:t>
        <w:br/>
        <w:t>    als mögliche Frage</w:t>
        <w:br/>
        <w:t>  -&gt;MA-Befragung: objektives, Fremdbild gewinnen, nicht nur</w:t>
        <w:br/>
        <w:t xml:space="preserve">subjektive </w:t>
        <w:br/>
        <w:t>    Sicht der Trainingsteilnehmer (MA nur einmal, nämlich am Ende</w:t>
        <w:br/>
        <w:t xml:space="preserve">der </w:t>
        <w:br/>
        <w:t xml:space="preserve">    Trainingszeit, z.B. Dezember 2000, befragen) </w:t>
        <w:br/>
        <w:t>  - Abfrage des gewonnen Methodenwissens (z.B. Kostenrechung, also</w:t>
        <w:br/>
        <w:t xml:space="preserve">die </w:t>
        <w:br/>
        <w:t>    Trainingsinhalte) über Rating-Skalen (z.B. "Kostenrechnung war</w:t>
        <w:br/>
        <w:t xml:space="preserve">mir </w:t>
        <w:br/>
        <w:t>    wichtig" -&gt;von 1 bis 5 bewerten)</w:t>
        <w:br/>
        <w:t xml:space="preserve">- Annäherung an Ziel 2: Frau Scholta fragen, wann für sie eine </w:t>
        <w:br/>
        <w:t> </w:t>
        <w:br/>
        <w:t>  Nachwuchsführungskraft eine solche ist, d.h. wie definiert sie</w:t>
        <w:br/>
        <w:t xml:space="preserve">für  </w:t>
        <w:br/>
        <w:t>  die SAG "Nachwuchsführungskraft"</w:t>
        <w:br/>
        <w:t>- Annäherung an Ziel 3:</w:t>
        <w:br/>
        <w:t>  - wie lange sind Nachrichten im Unternehmen unterwegs</w:t>
        <w:br/>
        <w:t>  - wer tauscht sich mit wem worüber aus</w:t>
        <w:br/>
        <w:t xml:space="preserve">  - von wem geht die Initiative aus in puncto Kommunikation (hier vor </w:t>
        <w:br/>
        <w:t>    allem die MA, d.h. Nichtteilnehmer befragen)</w:t>
        <w:br/>
        <w:t>- Annäherung an Ziel 4:</w:t>
        <w:br/>
        <w:t xml:space="preserve">  - MA befragen: kriegt man mit, "was die da machen", d.h. ist ein    </w:t>
        <w:br/>
        <w:t xml:space="preserve">    frischer Wind, der ja durch das Projektleiterteam aufgewirbelt    </w:t>
        <w:br/>
        <w:t xml:space="preserve">    werden soll, zu spüren? </w:t>
        <w:br/>
        <w:t>  - treten die Teilnehmer wirklich als Team auf?</w:t>
        <w:br/>
        <w:t>  - werden die Herren als Schlagkraft bei der SAG erlebt?</w:t>
        <w:br/>
        <w:t xml:space="preserve">-&gt; Auswirkung des Tuns der Projektteilnehmer auf die gesamte    </w:t>
        <w:br/>
        <w:t xml:space="preserve">   Organisation (Auswirkung allerdings nicht rein ökonomisch in    </w:t>
        <w:br/>
        <w:t>   Kennzahlen meßbar, da schwer in Ursache- Wirkungs- Zusammenhang</w:t>
        <w:br/>
        <w:t xml:space="preserve">zu </w:t>
        <w:br/>
        <w:t>   bringen)</w:t>
        <w:br/>
        <w:t>- Befragung der Teilnehmer:</w:t>
        <w:br/>
        <w:t xml:space="preserve">  - mittels eines standardisierten Fragesbogens zu ihrem gewonnen </w:t>
        <w:br/>
        <w:t xml:space="preserve">    Methodenwissen, den Inhalten des Trainings (wie oben schon mal </w:t>
        <w:br/>
        <w:t>    erwähnt)</w:t>
        <w:br/>
        <w:t xml:space="preserve">  - mittels Interview über gewonnene bzw. verbesserte soziale </w:t>
        <w:br/>
        <w:t xml:space="preserve">    Kompetenz (z.B. Teamfähigkeit usw.), auch Befragung der MA </w:t>
        <w:br/>
        <w:t xml:space="preserve">    hinsichtlich ihrer Wahrnehmung der Verhaltensänderung der </w:t>
        <w:br/>
        <w:t>    Teilnehmer</w:t>
        <w:br/>
        <w:t xml:space="preserve">  </w:t>
        <w:br/>
      </w:r>
    </w:p>
    <w:sectPr>
      <w:type w:val="nextPage"/>
      <w:pgSz w:w="11906" w:h="16838"/>
      <w:pgMar w:left="1366" w:right="652" w:gutter="0" w:header="0" w:top="958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21:12:00Z</dcterms:created>
  <dc:creator>Sachse, Manuela</dc:creator>
  <dc:description/>
  <dc:language>en-US</dc:language>
  <cp:lastModifiedBy>Sachse, Manuela</cp:lastModifiedBy>
  <dcterms:modified xsi:type="dcterms:W3CDTF">2000-07-06T21:13:00Z</dcterms:modified>
  <cp:revision>1</cp:revision>
  <dc:subject/>
  <dc:title>30</dc:title>
</cp:coreProperties>
</file>