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3.06.2000</w:t>
        <w:br/>
        <w:br/>
        <w:t xml:space="preserve">- unsere Fragestellung: Was wollen wir eigentlich wissen ? -&gt; Wie   </w:t>
        <w:br/>
        <w:t>bekommen wir es heraus?</w:t>
        <w:br/>
        <w:t>  Ist es überhaupt meßbar?</w:t>
        <w:br/>
        <w:t>- Wie funktioniert Evaluation von Fortbildung überhaupt?</w:t>
        <w:br/>
        <w:t xml:space="preserve">-&gt; Literaturrecherche, Recherche im Netz, Recherche über das   </w:t>
        <w:br/>
        <w:t>Informationszentrum im Pegasus-Center als unsere Aufgabenstellung</w:t>
        <w:br/>
        <w:br/>
        <w:br/>
        <w:t>16.06.2000</w:t>
        <w:br/>
        <w:br/>
        <w:t>- wir stellen fest, daß uns die Ziele der Projektleiterausbildung</w:t>
        <w:br/>
        <w:t xml:space="preserve">der   </w:t>
        <w:br/>
        <w:t xml:space="preserve">SAG und Frau Scholta noch nicht ganz klar sind -&gt; Festlegung:   </w:t>
        <w:br/>
        <w:t>darüber müssen wir Frau Scholta nochmal befragen</w:t>
        <w:br/>
        <w:t xml:space="preserve">- Manuela und Katina haben sich Gedanken zu unserem grundlegenden   </w:t>
        <w:br/>
        <w:t xml:space="preserve">Vorgehen gemacht (und dabei Herrn Drengner zu Evaluationen im   </w:t>
        <w:br/>
        <w:t>Allgemeinen befragt), geben Handouts aus und erläutern selbige</w:t>
        <w:br/>
        <w:t xml:space="preserve">- uns wird klar, daß wir zur besseren Erfolgskontrolle eine   </w:t>
        <w:br/>
        <w:t xml:space="preserve">Kontrollgruppe bei der SAG benötigten, um so "Vergleichspersonen" </w:t>
        <w:br/>
        <w:t> </w:t>
        <w:br/>
        <w:t xml:space="preserve">gegenüber den Trainingsteilnehmern zu haben </w:t>
        <w:br/>
        <w:t>- erste Gedanken über die Dimensionen der Berfagung:</w:t>
        <w:br/>
        <w:t>  - Selbstbefragung</w:t>
        <w:br/>
        <w:t>  - Kollegenbefragung und</w:t>
        <w:br/>
        <w:t>  - Vorgesetztenbefragung werden von uns angedacht</w:t>
        <w:br/>
        <w:t>- Fragestellung: ist "Erfolg" für die SAG das, was die</w:t>
        <w:br/>
        <w:t xml:space="preserve">Projektleiter   </w:t>
        <w:br/>
        <w:t>in spe aus den Lerninhalten später anwenden oder definiert die SAG</w:t>
        <w:br/>
        <w:t xml:space="preserve">  </w:t>
        <w:br/>
        <w:t xml:space="preserve">als Erfolg, wenn das Programm des ISB genau auf die Anforderungen   </w:t>
        <w:br/>
        <w:t>der SAG paßt?</w:t>
        <w:br/>
        <w:t>-&gt; Frau Scholta fragen</w:t>
        <w:br/>
        <w:t xml:space="preserve">- weitere Fragen/Aufgaben, die uns eingefallen sind (in einer Art   </w:t>
        <w:br/>
        <w:t>Brainstorming):</w:t>
        <w:br/>
        <w:t xml:space="preserve">  - gibt es ein definiertes Aufgabenprofil des "Projektleiters" bei  </w:t>
        <w:br/>
        <w:t xml:space="preserve">     </w:t>
        <w:br/>
        <w:t>der SAG?</w:t>
        <w:br/>
        <w:t>  - wann und wie wurde das ISB in die Maßnahmevorbereitung</w:t>
        <w:br/>
        <w:t>einbezogen?</w:t>
        <w:br/>
        <w:t>  - wurde dieses Training vom ISB schon mal durchgeführt oder ist</w:t>
        <w:br/>
        <w:t xml:space="preserve">es         </w:t>
        <w:br/>
        <w:t>konkret auf die SAG zugeschnitten worden?</w:t>
        <w:br/>
        <w:t>  - Unterrichtsmaterialien vom ISB besorgen usw.</w:t>
        <w:br/>
        <w:t xml:space="preserve">-&gt; um hinter die von der SAG verfolgten Ziele der Projektleiter-     </w:t>
        <w:br/>
        <w:t> </w:t>
        <w:br/>
        <w:t xml:space="preserve">ausbildung zu kommen, beschlossen wir, sowohl Frau Scholta als auch  </w:t>
        <w:br/>
        <w:t xml:space="preserve">    </w:t>
        <w:br/>
        <w:t xml:space="preserve">Herrn Langer vom ISB telefonisch anhand eines vorstrukturierten,     </w:t>
        <w:br/>
        <w:t xml:space="preserve">    </w:t>
        <w:br/>
        <w:t>aber Raum für Nachfragen lassenden Gesprächsleitfadens</w:t>
        <w:br/>
        <w:t xml:space="preserve">unsererseits       </w:t>
        <w:br/>
        <w:t>zu interviewen</w:t>
        <w:br/>
        <w:t xml:space="preserve">- Ausarbeitung und Vorbereitung beider Fragenkataloge (dazu teilten  </w:t>
        <w:br/>
        <w:t xml:space="preserve">  </w:t>
        <w:br/>
        <w:t xml:space="preserve">wir uns in zwei Gruppen auf) </w:t>
        <w:br/>
        <w:t xml:space="preserve">- Fragenkataloge: siehe "Dateien" bei </w:t>
      </w:r>
      <w:hyperlink r:id="rId2">
        <w:r>
          <w:rPr>
            <w:rStyle w:val="InternetLink"/>
          </w:rPr>
          <w:t>www.egroups.de/group/sag-projekt</w:t>
        </w:r>
      </w:hyperlink>
      <w:r>
        <w:rPr/>
        <w:br/>
        <w:t> </w:t>
        <w:br/>
        <w:br/>
        <w:t>19.06.2000</w:t>
        <w:br/>
        <w:br/>
        <w:t xml:space="preserve">- Faxen des Fragenkataloges an Frau Scholta (zur Antwortvorbereitung </w:t>
        <w:br/>
        <w:t> </w:t>
        <w:br/>
        <w:t>  ihrerseits), ca. eine Stunde später interviewte Manuela sie</w:t>
        <w:br/>
        <w:t xml:space="preserve">anhand   </w:t>
        <w:br/>
        <w:t>  unserer Fragen (Aufzeichnung des Gespräches mittels Tonband)</w:t>
        <w:br/>
        <w:t xml:space="preserve">- Herrn Langer "überfielen" wir lieber mit unseren Fragen ohne   </w:t>
        <w:br/>
        <w:t xml:space="preserve">  vorherige Zusendung des Fragenkataloges, Peter hat ihn interviewt </w:t>
        <w:br/>
        <w:t>  (Gespräch wurde ebenfalls aufgezeichnet)</w:t>
        <w:br/>
        <w:br/>
        <w:br/>
        <w:t>23.06.2000</w:t>
        <w:br/>
        <w:t> </w:t>
        <w:br/>
        <w:t>- gemeinsames Anhören beider Bänder, wir machten uns dabei</w:t>
        <w:br/>
        <w:t xml:space="preserve">jeweils </w:t>
        <w:br/>
        <w:t>  Notizen zu beiden Gesprächen</w:t>
        <w:br/>
        <w:t xml:space="preserve">- anschließend trugen wir das Gehörte zusammen und filterten </w:t>
        <w:br/>
        <w:t xml:space="preserve">  diejenigen Informationen heraus, die für uns Ziele der SAG </w:t>
        <w:br/>
        <w:t>  darstellen</w:t>
        <w:br/>
        <w:t xml:space="preserve">- so konnten wir uns in reger Diskussion auf vier Ziele einigen, die </w:t>
        <w:br/>
        <w:t>  wir dann auch visualisierten und an die "Tafel" schrieben</w:t>
        <w:br/>
        <w:t xml:space="preserve">- "unsere" vier Ziele haben wir dann in den PC gebracht und an Frau </w:t>
        <w:br/>
        <w:t xml:space="preserve">  Scholta gefaxt, um ihr Feedback zu bekommen, ob wir sie so richtig </w:t>
        <w:br/>
        <w:t xml:space="preserve">  verstanden haben </w:t>
        <w:br/>
        <w:t>-&gt; sie war bis auf kleinere Punkte einverstanden, so daß wir uns</w:t>
        <w:br/>
        <w:t xml:space="preserve">ab </w:t>
        <w:br/>
        <w:t xml:space="preserve">  dato im klaren sind, auf welche Ziele hin wir eigentlich die </w:t>
        <w:br/>
        <w:t>  Trainingsmaßnahme evaluieren sollen</w:t>
        <w:br/>
        <w:t>- abschließend bekam jeder von uns Anwesenden ein Buch zugeteilt,</w:t>
        <w:br/>
        <w:t xml:space="preserve">mit </w:t>
        <w:br/>
        <w:t>  dem er sich bis zum nächsten Treffen auseinandersetzen sollte -</w:t>
        <w:br/>
        <w:t xml:space="preserve">als </w:t>
        <w:br/>
        <w:t>  theoretische Fundierung unserer Projektarbeit</w:t>
        <w:br/>
        <w:t xml:space="preserve">-&gt; Thema der Literatur: Evaluation(skonzepte,-möglichkeiten) von </w:t>
        <w:br/>
        <w:t>   Weiterbildungsmaßnahmen</w:t>
        <w:br/>
      </w:r>
    </w:p>
    <w:sectPr>
      <w:type w:val="nextPage"/>
      <w:pgSz w:w="11906" w:h="16838"/>
      <w:pgMar w:left="1366" w:right="652" w:gutter="0" w:header="0" w:top="958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roups.de/group/sag-projek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20:04:00Z</dcterms:created>
  <dc:creator>Sachse, Manuela</dc:creator>
  <dc:description/>
  <dc:language>en-US</dc:language>
  <cp:lastModifiedBy>Sachse, Manuela</cp:lastModifiedBy>
  <dcterms:modified xsi:type="dcterms:W3CDTF">2000-07-06T21:09:00Z</dcterms:modified>
  <cp:revision>1</cp:revision>
  <dc:subject/>
  <dc:title>13</dc:title>
</cp:coreProperties>
</file>