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3.11.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Anwesende:</w:t>
        <w:tab/>
      </w:r>
      <w:r>
        <w:rPr>
          <w:b w:val="false"/>
          <w:bCs w:val="false"/>
        </w:rPr>
        <w:t>Nicola Beelitz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Peter Dieckmann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Damaris Scholtes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Karsten Kressn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Sören Salow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Rebekka Mehn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Manuela Sachs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Katina Eckstein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  <w:t>Schwerpunkte: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980" w:leader="none"/>
        </w:tabs>
        <w:rPr/>
      </w:pPr>
      <w:r>
        <w:rPr/>
        <w:t>Besprechung der Scholta-Mail, Klärung der „Trainingsmaterialienangelegenheit“,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  <w:tab/>
        <w:t>hinsichtlich.des ISB</w:t>
      </w:r>
      <w:r>
        <w:rPr>
          <w:rFonts w:eastAsia="Wingdings" w:cs="Wingdings" w:ascii="Wingdings" w:hAnsi="Wingdings"/>
        </w:rPr>
        <w:t></w:t>
      </w:r>
      <w:r>
        <w:rPr/>
        <w:t xml:space="preserve"> lt. Scholta werden die Materialien zur Verfügung gestellt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  <w:t>2.</w:t>
        <w:tab/>
        <w:t xml:space="preserve">Im Zusammenhang damit wurde festgelegt, dass Frau Scholta ca. 14-tägig durch </w:t>
        <w:tab/>
        <w:t xml:space="preserve">eine Mail oder einen Anruf über den aktuellen Stand der Projektarbeit informiert </w:t>
        <w:tab/>
        <w:t>wird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980" w:leader="none"/>
        </w:tabs>
        <w:rPr/>
      </w:pPr>
      <w:r>
        <w:rPr/>
        <w:t>Terminfestlegung für eine Zwischenpräsentation der bisherigen Ergebnisse: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Dienstag, 12.12.2000, ab ca. 14 Uhr oder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</w:rPr>
        <w:t></w:t>
      </w:r>
      <w:r>
        <w:rPr>
          <w:b/>
          <w:bCs/>
        </w:rPr>
        <w:t xml:space="preserve"> Montag, 11.12.2000, von ca. 10 Uhr – 12 Uhr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>
          <w:b/>
          <w:bCs/>
        </w:rPr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eide Termine werden Frau Scholta vorgeschlagen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  <w:t>Themenvorschläge für die Zwischenpräsentation: Auswertung der Interviews,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  <w:tab/>
        <w:tab/>
        <w:t>Handouts, Hausaufgaben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  <w:tab/>
        <w:tab/>
        <w:t>Wie sind wir rangegangen?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Kurzform des Projekts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owerpointpräsentation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/>
      </w:pPr>
      <w:r>
        <w:rPr/>
        <w:tab/>
        <w:t xml:space="preserve">Terminfestlegung für nächstes Treffen mit Peter Dieckmann: </w:t>
      </w:r>
      <w:r>
        <w:rPr>
          <w:b/>
          <w:bCs/>
        </w:rPr>
        <w:t>1.12.2000, 10 Uhr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59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4.</w:t>
        <w:tab/>
        <w:t>Besprechung der Gliederung des Abschlußberichts, sowie Aufgabenverteilung von Bearbeitung einzelner Theorieteile</w:t>
      </w:r>
      <w:r>
        <w:rPr>
          <w:rFonts w:eastAsia="Wingdings" w:cs="Wingdings" w:ascii="Wingdings" w:hAnsi="Wingdings"/>
        </w:rPr>
        <w:t></w:t>
      </w:r>
      <w:r>
        <w:rPr/>
        <w:t xml:space="preserve"> Struktur von Damaris bereits ins Netz gestell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5. </w:t>
        <w:tab/>
        <w:t xml:space="preserve">Kurzbesprechung des Formats des AB, </w:t>
      </w:r>
      <w:r>
        <w:rPr>
          <w:rFonts w:eastAsia="Wingdings" w:cs="Wingdings" w:ascii="Wingdings" w:hAnsi="Wingdings"/>
        </w:rPr>
        <w:t></w:t>
      </w:r>
      <w:r>
        <w:rPr/>
        <w:t xml:space="preserve"> Verweis auf Bänsch, 1999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left="360" w:hanging="0"/>
        <w:rPr/>
      </w:pPr>
      <w:r>
        <w:rPr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  <w:tab w:val="left" w:pos="1980" w:leader="none"/>
        <w:tab w:val="left" w:pos="5940" w:leader="none"/>
      </w:tabs>
      <w:ind w:left="108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2:25:00Z</dcterms:created>
  <dc:creator>Herbert Eckstein</dc:creator>
  <dc:description/>
  <dc:language>en-US</dc:language>
  <cp:lastModifiedBy>Herbert Eckstein</cp:lastModifiedBy>
  <dcterms:modified xsi:type="dcterms:W3CDTF">2000-11-06T12:51:00Z</dcterms:modified>
  <cp:revision>2</cp:revision>
  <dc:subject/>
  <dc:title>Protokoll 3</dc:title>
</cp:coreProperties>
</file>