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usformulierung der Zie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2552"/>
        <w:gridCol w:w="3402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s (allgemein) 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s genau 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ene (Lernen, Verhalten, Ergebnis, Meinung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on wem ist dies zu erfragen 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 ?- Metho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management d. SAG =&gt; Ist -Zust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erkmale von Projekt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rten von Projekt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urteilung der Projektarbe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Verhalte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ein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jektleit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jektmitglied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kum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umentenanalys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standards =&gt; So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erkmale der idealen Projektarbeit (Definition der PA-Qualitä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halt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in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werb von Methodenwiss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chtigkeit von Methodenwiss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elche Methoden werden eingesetz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inung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Verhal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ilnehm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chtteilneh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ragebogen?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enschaften von Führungskräften und –verhalt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wünschtes Verhalten von seiten der UN-Leitu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ktuelles Führungsverhalt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lüsselqualifik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einung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hal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UN-Leitung bzw. Personalabteilung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otentiell Gefüh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fluss</w:t>
            </w:r>
          </w:p>
          <w:p>
            <w:pPr>
              <w:pStyle w:val="Normal"/>
              <w:rPr/>
            </w:pPr>
            <w:r>
              <w:rPr/>
              <w:t>Kooperation zwischen Teilnehmer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Beschreibung und Bewertu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Sehen Sie sich als Team?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hemen des Austauschs 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 wen wenden Sie sich wenn Sie ein Problem haben 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Verhalt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inu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Fremdeinschätzung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lbsteinschätz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ilnehm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lleg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gesetz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8:02:00Z</dcterms:created>
  <dc:creator>Hiwi1</dc:creator>
  <dc:description/>
  <dc:language>en-US</dc:language>
  <cp:lastModifiedBy>Hiwi1</cp:lastModifiedBy>
  <dcterms:modified xsi:type="dcterms:W3CDTF">2000-07-18T08:45:00Z</dcterms:modified>
  <cp:revision>4</cp:revision>
  <dc:subject/>
  <dc:title>Was (allgemein) </dc:title>
</cp:coreProperties>
</file>