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agenkatalog Frau Scholt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iel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as soll sich im Detail mit dieser Weiterbildungsmaßnahme im Unternehmen änder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lche präzisen Zielvorgaben sollte nach Ihrer Meinung dieses Trainingsprogramm im Mindestmaß erfüllen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intergrund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 entstand die Idee, Weiterbildungsmaßnahmen im Unternehmen durchzuführ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rum wollen Sie Mitarbeiter weiterbil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rch wen entstand diese Idee - durch den Vorstand oder durch die Personalabteilung selb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ab es einen konkreten Anlaß für die Initiative, eine Weiterbildung durchzuführ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shalb wählten Sie die Ausbildung zum Projektleiter als eine mögliche Form der Weiterbildungsmaßnahme? Gab es neben Projekt- und Teamleiterausbildung andere Überlegung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s welchem Grund entschieden Sie sich für diese Form (zweitägig, mehrere Trainingstag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onkrete Fragen zur Projektleiterausbildu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Liegt der Personalabteilung ein konkretes Anforderungsprofil „Projektleiter“ v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arum glauben Sie, wird dieses Anforderungsprofil durch die Lehrinhalte des ISB erfüll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aben Sie selbst bzw. Ihre Abteilung konkrete Lehrinhalte formuliert oder sogar vorgegeb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a) Mit welcher Intention wählten Sie diese Lehrinhal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ab es mehrere Institute, die zur Auswahl stan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nhand welcher Kriterien suchten Sie gerade das ISB a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er stellte das Lehrprogramm letztlich zusamm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aben Sie die Inhalte des Lehrprogramms mit dem genauen Anforderungsprofil „Projektleiter“ abgeglich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7:47:00Z</dcterms:created>
  <dc:creator>Hiwi2</dc:creator>
  <dc:description/>
  <dc:language>en-US</dc:language>
  <cp:lastModifiedBy>Hiwi2</cp:lastModifiedBy>
  <cp:lastPrinted>2000-06-16T20:29:00Z</cp:lastPrinted>
  <dcterms:modified xsi:type="dcterms:W3CDTF">2000-06-16T18:31:00Z</dcterms:modified>
  <cp:revision>2</cp:revision>
  <dc:subject/>
  <dc:title>Hintergrund:</dc:title>
</cp:coreProperties>
</file>