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ögliche Form der Abfrage, ob Inhalte des Trainings sinnvoll sin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71"/>
        <w:gridCol w:w="1842"/>
        <w:gridCol w:w="1842"/>
        <w:gridCol w:w="1842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iningsinhalte ( Bausteine )</w:t>
            </w:r>
          </w:p>
        </w:tc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Elemente des Projektmanagement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enfind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gemein für PM wichtig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unik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—2—3—4—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—2—3—4—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u w:val="single"/>
              </w:rPr>
              <w:t>1—2—3—4—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—2—3—4—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—2—3—4—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—2—3—4—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enrechnu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.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wichtig ist der vermittelte Inhalt des Trainings bei den Elementen der Projektarbeit ?</w:t>
      </w:r>
    </w:p>
    <w:p>
      <w:pPr>
        <w:pStyle w:val="Normal"/>
        <w:rPr/>
      </w:pPr>
      <w:r>
        <w:rPr/>
        <w:t>1- sehr wichtig       5- überhaupt nicht wich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 der Baustein überhaupt für PM wichtig ? oder kann man ihn beim nächsten Training weglassen 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8:46:00Z</dcterms:created>
  <dc:creator>Hiwi1</dc:creator>
  <dc:description/>
  <dc:language>en-US</dc:language>
  <cp:lastModifiedBy>Hiwi1</cp:lastModifiedBy>
  <dcterms:modified xsi:type="dcterms:W3CDTF">2000-07-18T09:05:00Z</dcterms:modified>
  <cp:revision>2</cp:revision>
  <dc:subject/>
  <dc:title>mögliche Form der Abfrage, ob Inhalte des Trainings sinnvoll sind</dc:title>
</cp:coreProperties>
</file>