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Projektablauf „Konkreter Auftrag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in allgemeingültiges Projektmanagement erscheint nach der Diskussion mit verschiedenen Geschäftsbereichen nicht sinnvoll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lle sprechen von Projekten, aber die wenigsten managen diese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blauf der Projekte/Aufträge je nach Produkt- oder GF-Bereich unterschiedli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Ablauf bis Projektstart ist überall glei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nfrage vom Kunden zu einem Produkt/Leist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ngebotserstellung unter Berücksichtigung v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Machbarkeitsanalys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Kalkulation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Fertigungsanalyse/Belegung Kapazitäten u.ä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ngeb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uftrag an SAG/SMG/SFG o.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rgleich Auftrag mit Angeb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/>
        <w:t>Projektstart SM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Kick-off-Meeting    SMG/SEG/Fertigung/Mont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Festlegen des Projektleiters (PL) durch Geschäftsleitung  (GL) oder PC-Leiter (PCL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Festlegung des Team durch P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Feinplanung Projektplan durch P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Konstruktionsphase – Sta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Kick-off mit Auftraggeber und eventuell mit externen Auftragnehmer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Erarbeitung vorläufiger Konstruktionsunterla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 Abgleich mit Auftraggeb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Erstellung Stücklisten (STL) – Sta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 Dokumentation – Sta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 Einkauf – Sta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. Fertigung – Sta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. Montage – Sta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. zyklische Konstruktionsverteidig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5. Konstruktion – Ende + STL - En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6. Einkauf – En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7. Montage im Werk – En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. Dokumentation – En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. Prüflauf/Abnahme im wer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. Montage beim Kun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1. Inbetriebsetzung (IBS)/ Abnahme beim Kun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2. Nachkalkul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/>
        <w:t>Projektstart SF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mäss Anlag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0:04:00Z</dcterms:created>
  <dc:creator>stgast</dc:creator>
  <dc:description/>
  <dc:language>en-US</dc:language>
  <cp:lastModifiedBy>Margit Wermter</cp:lastModifiedBy>
  <dcterms:modified xsi:type="dcterms:W3CDTF">2000-09-27T10:04:00Z</dcterms:modified>
  <cp:revision>2</cp:revision>
  <dc:subject/>
  <dc:title>Projektablauf „Konkreter Auftrag“</dc:title>
</cp:coreProperties>
</file>