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6"/>
        <w:gridCol w:w="2904"/>
      </w:tblGrid>
      <w:tr>
        <w:trPr/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4"/>
              </w:numPr>
              <w:spacing w:before="120" w:after="0"/>
              <w:jc w:val="left"/>
              <w:rPr/>
            </w:pPr>
            <w:r>
              <w:rPr/>
              <w:t>Planung</w:t>
            </w:r>
          </w:p>
          <w:p>
            <w:pPr>
              <w:pStyle w:val="Normal"/>
              <w:jc w:val="left"/>
              <w:rPr/>
            </w:pPr>
            <w:r>
              <w:rPr/>
              <w:t>Wie wichtig für Projektarbeit ist es, dass ...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... das Projektziel genau definiert ist.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... die Aufgabenstellung genau umrissen ist.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... die Planungen auch eingehalten werden.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 xml:space="preserve">... die Inhalte klar erkennbar sind. 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... jeder weiß, was er zu tun hat.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... die Projektdauer festgelegt ist.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... der Projektbeginn klar markiert ist.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... die zeitlichen Ressourcen definiert sind.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... materielle Ressourcen ausreichend zur Verfügung stehen. (zu allgemein!!)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... alle Betroffenen in die Planung einbezogen werden.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... systematische Planungsinstrumente genutzt werden.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... es eindeutig ist, wenn Ziele erreicht wurden.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... man kontrolliert, ob Planungen fehlerhaft waren.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... man auf fehlerhafte Planungen flexibel reagieren kann.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... die Art der Dokumentationen des Projektfortschritts/ Ablaufes geplant wird.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 xml:space="preserve">... Ansprechpartner mit festgelegten Kompetenzen genannt werden. 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 xml:space="preserve">... 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left"/>
              <w:rPr/>
            </w:pPr>
            <w:r>
              <w:rPr/>
              <w:t>Projektphasen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... das die Projektphasen und die ihnen eingeräumten Ressourcen eingehalten werden.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 xml:space="preserve">... 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left"/>
              <w:rPr/>
            </w:pPr>
            <w:r>
              <w:rPr/>
              <w:t>Zielvorgaben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... Meilensteine defniert sind.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... alle Betroffenen, das gleiche Ziel verfolgen.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... alle Betroffenen das Ziel kennen.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... das Ziel erreicht wird.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... die Zielerreichung überprüft wird.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... Abweichungen von der Zielerreichung korrigiert werden.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... man korrigiert, wenn man vom Weg auf das Ziel abweicht.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... das Ziel konrtollfähig ist.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... die Definition der Ziele einen grundlegenden Charakter für das Projekt hat und ihm als Basis dient.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... die Ziele eine Vorarbeit für die Projektplanung darstellen.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... Unterziele defniert werden.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... die Erreichung der Teilziele überprüft werden.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... die Ziele herausfordernd sind, eine Herausvorderung darstellen und nicht nur banal sind.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... ein fester Zeitrahmen festgelegt wird (Terminschranke).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 xml:space="preserve">... 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left"/>
              <w:rPr/>
            </w:pPr>
            <w:r>
              <w:rPr/>
              <w:t>Ressourcen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... klar geregelt sind.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... festgelegt sind.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... flexibel sind.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... die Zeitplanung genau festgelegt wird.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... die Zeitplanung flexibel gehandhabt werden kann.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... ausreichend zur Verfügung stehen.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... bei Bedarf noch erweitert werden können.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... allen anderen in der Firma bekannt sind.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... vom Management festgelegt werden.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... nur soviele Leute herangezogen werden, wie unbedingt erforderlich für das Projekt sind.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... man soviele Leute hat, wie man für das Projekt benötigt.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... die Beteiligten anhand der fachlichen Kriterien ausgesucht werden.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 xml:space="preserve">... die Projektmitglieder vom Projektleiter ausgewählt werden.  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... die Projektmitglieder von der Geschäftsleitung ausgewählt werden.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... die Projektmitglieder in der verneinbarten Zeit auch tatsächlich zur Verfügung stehen.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... Vertreter aller Fachdisziplinen mit im Team sind, die für das Projekt  von Wichtigkeit sind.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... unterschiedliches Equippment zur Verfügung steht.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... man durch unterschiedliche Hilfsmittel bekommt, damit man auf neue Ideen kommen kann.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... die Befugnisse der einzelnen Projektmitarbeiter geklärt werden.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... die Verantwortlichkeiten geklärt sind.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... die Befugnisse klar zu definieren.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... von wem die Befugnisse angeordnet werden/eingeräumt werden.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... die Befugnisse von der Geschäftsleitung akzeptiert werden.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... die Befugnisse über die ganze Projektdauer festgelegt bleiben.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... die Befugnisse über die Projektdauer flexibel gehandhabt werden.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 xml:space="preserve">... </w:t>
            </w:r>
          </w:p>
          <w:p>
            <w:pPr>
              <w:pStyle w:val="Heading4"/>
              <w:ind w:left="284" w:hanging="284"/>
              <w:jc w:val="left"/>
              <w:rPr/>
            </w:pPr>
            <w:r>
              <w:rPr/>
              <w:t>Realisierung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... die Kommunikation zwischen den Abteilungen funktioniert.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... die Kommunikation im Projektteam funktioniert.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... die Kommunikation zum Kunden funktioniert.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... die Kommunikation zur Geschäftsleitung funktioniert.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... die Kommunikation (insgesamt, zw. den Abteilungen, im Projektteam, zum Kunden, zur GL) verbessert wird.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... man systematische Projektmanagementmethoden verwendet.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... man neue Methoden lernt und über neue Entwicklungen im Bereich des Projektmanagements unterrichtet wird.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... die zugesagten Ressourcen auch tatsächlich zur Verfügung stehen.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... der Projektablauf analysiert wird.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... es einen klaren Abschluß für das Projekt gibt.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... man den Projektabschluss gehörig feiert.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... es einen festen Termin für die offizielle Übergabe des Projektes an den Kunden gibt.</w:t>
            </w:r>
          </w:p>
          <w:p>
            <w:pPr>
              <w:pStyle w:val="TextBodyIndent"/>
              <w:rPr/>
            </w:pPr>
            <w:r>
              <w:rPr/>
              <w:t>... die Übergabe des Projektes in einem Meeting „zelebriert“ wird.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... das Projekt transparent für alle abegrechnet wird.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... man aus den Abweichungen, die man in der Abrechnung findet, für die Zukunft lernt.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... man einen Abschlußbericht schreibt und allen zugänglich macht, die davon profitieren könnten.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... Erfolge gewürdigt werden.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... sich Erfolge finanziell lohnen.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... nach dem Projekt eine Fehleranalyse stattfindet.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... das Erkenntnisse aus Fehlern in einem Projekt für die Verbesserung von weiteren Projekten genutzt werden.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... es Sanktionen gibt, wenn jemand seinen Beitrag zu einem Meilenstein nicht bringt.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... es Sanktionen gibt, wenn die Qualität nicht stimmt.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 xml:space="preserve">... es Sanktionen gibt, wenn die Kosten überzogen werden. 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 xml:space="preserve">... 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/>
              <w:t>... man aus Fehlern bei abgelaufenen Projekten lernt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– 2 – 3 – 4 – 5</w:t>
            </w:r>
          </w:p>
          <w:p>
            <w:pPr>
              <w:pStyle w:val="Normal"/>
              <w:jc w:val="center"/>
              <w:rPr/>
            </w:pPr>
            <w:r>
              <w:rPr/>
              <w:t>1 – 2 – 3 – 4 – 5</w:t>
            </w:r>
          </w:p>
          <w:p>
            <w:pPr>
              <w:pStyle w:val="Normal"/>
              <w:jc w:val="center"/>
              <w:rPr/>
            </w:pPr>
            <w:r>
              <w:rPr/>
              <w:t>1 – 2 – 3 – 4 – 5</w:t>
            </w:r>
          </w:p>
          <w:p>
            <w:pPr>
              <w:pStyle w:val="Normal"/>
              <w:jc w:val="center"/>
              <w:rPr/>
            </w:pPr>
            <w:r>
              <w:rPr/>
              <w:t>1 – 2 – 3 – 4 – 5</w:t>
            </w:r>
          </w:p>
          <w:p>
            <w:pPr>
              <w:pStyle w:val="Normal"/>
              <w:jc w:val="center"/>
              <w:rPr/>
            </w:pPr>
            <w:r>
              <w:rPr/>
              <w:t>1 – 2 – 3 – 4 – 5</w:t>
            </w:r>
          </w:p>
          <w:p>
            <w:pPr>
              <w:pStyle w:val="Normal"/>
              <w:jc w:val="center"/>
              <w:rPr/>
            </w:pPr>
            <w:r>
              <w:rPr/>
              <w:t>1 – 2 – 3 – 4 – 5</w:t>
            </w:r>
          </w:p>
          <w:p>
            <w:pPr>
              <w:pStyle w:val="Normal"/>
              <w:jc w:val="center"/>
              <w:rPr/>
            </w:pPr>
            <w:r>
              <w:rPr/>
              <w:t>1 – 2 – 3 – 4 – 5</w:t>
            </w:r>
          </w:p>
          <w:p>
            <w:pPr>
              <w:pStyle w:val="Normal"/>
              <w:jc w:val="center"/>
              <w:rPr/>
            </w:pPr>
            <w:r>
              <w:rPr/>
              <w:t>1 – 2 – 3 – 4 – 5</w:t>
            </w:r>
          </w:p>
          <w:p>
            <w:pPr>
              <w:pStyle w:val="Normal"/>
              <w:jc w:val="center"/>
              <w:rPr/>
            </w:pPr>
            <w:r>
              <w:rPr/>
              <w:t>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der verbal...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Weitere Fragen: </w:t>
      </w:r>
    </w:p>
    <w:p>
      <w:pPr>
        <w:pStyle w:val="ListBullet"/>
        <w:numPr>
          <w:ilvl w:val="0"/>
          <w:numId w:val="3"/>
        </w:numPr>
        <w:rPr/>
      </w:pPr>
      <w:r>
        <w:rPr/>
        <w:t>Was sollte verbessert werden?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Fragensammlung (Skala: trifft voll und ganz zu - trifft überhaupt nicht z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t>Fragenbogen zur Bewertung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t>Fragebogen+zur+Bewertung.do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644"/>
        </w:tabs>
        <w:ind w:left="360" w:hanging="76"/>
      </w:pPr>
      <w:rPr>
        <w:rFonts w:ascii="Times New Roman" w:hAnsi="Times New Roman" w:cs="Times New Roman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3"/>
      </w:numPr>
      <w:jc w:val="left"/>
    </w:pPr>
    <w:rPr/>
  </w:style>
  <w:style w:type="paragraph" w:styleId="ListBullet2">
    <w:name w:val="List Bullet 2"/>
    <w:basedOn w:val="ListBullet"/>
    <w:qFormat/>
    <w:pPr>
      <w:numPr>
        <w:ilvl w:val="0"/>
        <w:numId w:val="2"/>
      </w:numPr>
      <w:spacing w:before="40" w:after="0"/>
    </w:pPr>
    <w:rPr/>
  </w:style>
  <w:style w:type="paragraph" w:styleId="Aufzhlungszeichen2">
    <w:name w:val="Aufzählungszeichen 2 +"/>
    <w:basedOn w:val="ListBullet2"/>
    <w:qFormat/>
    <w:pPr>
      <w:numPr>
        <w:ilvl w:val="0"/>
        <w:numId w:val="0"/>
      </w:numPr>
      <w:ind w:hanging="0"/>
    </w:pPr>
    <w:rPr/>
  </w:style>
  <w:style w:type="paragraph" w:styleId="Einschub">
    <w:name w:val="Einschub"/>
    <w:basedOn w:val="Normal"/>
    <w:next w:val="Normal"/>
    <w:qFormat/>
    <w:pPr>
      <w:spacing w:before="40" w:after="40"/>
      <w:ind w:left="567" w:right="567" w:hanging="0"/>
      <w:jc w:val="both"/>
    </w:pPr>
    <w:rPr>
      <w:sz w:val="20"/>
    </w:rPr>
  </w:style>
  <w:style w:type="paragraph" w:styleId="InterviewZitat">
    <w:name w:val="Interview-Zitat"/>
    <w:basedOn w:val="Normal"/>
    <w:qFormat/>
    <w:pPr>
      <w:ind w:left="284" w:right="283" w:hanging="0"/>
    </w:pPr>
    <w:rPr>
      <w:sz w:val="20"/>
    </w:rPr>
  </w:style>
  <w:style w:type="paragraph" w:styleId="Contents4">
    <w:name w:val="TOC 4"/>
    <w:basedOn w:val="Normal"/>
    <w:next w:val="Normal"/>
    <w:pPr>
      <w:spacing w:lineRule="auto" w:line="360"/>
      <w:ind w:left="720" w:hanging="0"/>
    </w:pPr>
    <w:rPr/>
  </w:style>
  <w:style w:type="paragraph" w:styleId="TextBodyIndent">
    <w:name w:val="Body Text Indent"/>
    <w:basedOn w:val="Normal"/>
    <w:pPr>
      <w:ind w:left="284" w:hanging="284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3T22:12:00Z</dcterms:created>
  <dc:creator>pedi</dc:creator>
  <dc:description/>
  <dc:language>en-US</dc:language>
  <cp:lastModifiedBy>TCC</cp:lastModifiedBy>
  <cp:lastPrinted>2000-10-13T16:27:00Z</cp:lastPrinted>
  <dcterms:modified xsi:type="dcterms:W3CDTF">2000-11-20T18:08:00Z</dcterms:modified>
  <cp:revision>10</cp:revision>
  <dc:subject/>
  <dc:title>Einleitungssatz</dc:title>
</cp:coreProperties>
</file>