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rgleich Interviewleitfaden und Ist-Zustand in den einzelnen Bereichen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56"/>
        <w:gridCol w:w="1151"/>
        <w:gridCol w:w="1151"/>
        <w:gridCol w:w="1562"/>
        <w:gridCol w:w="1134"/>
        <w:gridCol w:w="1275"/>
        <w:gridCol w:w="1276"/>
      </w:tblGrid>
      <w:tr>
        <w:trPr/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en aus dem Interview-leitfaden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iche</w:t>
            </w:r>
          </w:p>
        </w:tc>
      </w:tr>
      <w:tr>
        <w:trPr/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ertrieb: </w:t>
            </w:r>
            <w:r>
              <w:rPr/>
              <w:t>(Herr Schep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lagenentwichlung:</w:t>
            </w:r>
            <w:r>
              <w:rPr/>
              <w:t xml:space="preserve"> (Dr. Leidhold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dichter-technik:</w:t>
            </w:r>
            <w:r>
              <w:rPr/>
              <w:t xml:space="preserve"> (Dr. Boltz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Qualitätswesen: </w:t>
            </w:r>
            <w:r>
              <w:rPr/>
              <w:t>( Hr.Hecker, Hr.Wohlrabe, Hr.Stenzel )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FG/N : </w:t>
            </w:r>
            <w:r>
              <w:rPr/>
              <w:t>(Hr. Winkl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. Ungethü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SF: </w:t>
            </w:r>
            <w:r>
              <w:rPr/>
              <w:t>(Hr. Jungman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gen zur Perso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480"/>
              <w:rPr/>
            </w:pPr>
            <w:r>
              <w:rPr/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inition eines Projekt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lauf eines Projekte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eteilig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anzielle Mitte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ode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orteile/ Proble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19:00Z</dcterms:created>
  <dc:creator>sdam</dc:creator>
  <dc:description/>
  <dc:language>en-US</dc:language>
  <cp:lastModifiedBy>sdam</cp:lastModifiedBy>
  <dcterms:modified xsi:type="dcterms:W3CDTF">2000-09-19T13:37:00Z</dcterms:modified>
  <cp:revision>3</cp:revision>
  <dc:subject/>
  <dc:title>Vergleich Interviewleitfaden und Ist-Zustand in den einzelnen Bereichen</dc:title>
</cp:coreProperties>
</file>