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tokoll SAG-Projektreff vom 9. August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wesende:</w:t>
        <w:tab/>
        <w:t>Peter Dieckmann</w:t>
      </w:r>
    </w:p>
    <w:p>
      <w:pPr>
        <w:pStyle w:val="Normal"/>
        <w:rPr/>
      </w:pPr>
      <w:r>
        <w:rPr/>
        <w:tab/>
        <w:tab/>
        <w:t>Peter Häfner</w:t>
      </w:r>
    </w:p>
    <w:p>
      <w:pPr>
        <w:pStyle w:val="Normal"/>
        <w:rPr/>
      </w:pPr>
      <w:r>
        <w:rPr/>
        <w:tab/>
        <w:tab/>
        <w:t>Karsten Kressner</w:t>
      </w:r>
    </w:p>
    <w:p>
      <w:pPr>
        <w:pStyle w:val="Normal"/>
        <w:rPr/>
      </w:pPr>
      <w:r>
        <w:rPr/>
        <w:tab/>
        <w:tab/>
        <w:t>Manuela Sac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ant:</w:t>
        <w:tab/>
        <w:t>Manuela Sach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kussion und Zusammenfassung der Ergebnisse des letzten Treffe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obaldiskussion der Methoden des Erfragens: Wie, Von wem, auf welcher Ebe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kretisierung: Anhand der Übersicht „Ausformulierung der Ziele“ (Ergebnis des letzten Treffens) Diskussion über die von jedem überlegten Detailfragen zu den vereinzelten Überpunkten; Zusammentragen der Fragestellung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fgabenverteilung zum nächsten Treffen am 14.8.2000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Fortsetzung der Detailfragen</w:t>
      </w:r>
    </w:p>
    <w:p>
      <w:pPr>
        <w:pStyle w:val="Normal"/>
        <w:ind w:left="708" w:hanging="0"/>
        <w:rPr/>
      </w:pPr>
      <w:r>
        <w:rPr/>
        <w:t xml:space="preserve">Verschaffen eines Überblicks über Forschungsmethoden und Evaluation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9:31:00Z</dcterms:created>
  <dc:creator>Standard</dc:creator>
  <dc:description/>
  <dc:language>en-US</dc:language>
  <cp:lastModifiedBy>Standard</cp:lastModifiedBy>
  <dcterms:modified xsi:type="dcterms:W3CDTF">2000-08-14T09:46:00Z</dcterms:modified>
  <cp:revision>1</cp:revision>
  <dc:subject/>
  <dc:title>Protokoll SAG-Projektreff vom 9</dc:title>
</cp:coreProperties>
</file>