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both"/>
        <w:rPr/>
      </w:pPr>
      <w:r>
        <w:rPr/>
        <w:t>Finanzierung (09.02.2001)</w:t>
      </w:r>
    </w:p>
    <w:p>
      <w:pPr>
        <w:pStyle w:val="Normal"/>
        <w:spacing w:lineRule="auto" w:line="312"/>
        <w:jc w:val="both"/>
        <w:rPr>
          <w:sz w:val="24"/>
        </w:rPr>
      </w:pPr>
      <w:r>
        <w:rPr>
          <w:sz w:val="24"/>
        </w:rPr>
      </w:r>
    </w:p>
    <w:p>
      <w:pPr>
        <w:pStyle w:val="TextBody"/>
        <w:spacing w:lineRule="auto" w:line="312"/>
        <w:rPr/>
      </w:pPr>
      <w:r>
        <w:rPr/>
        <w:t>Im Block Finanzierung geht es um die Vermittlung von Grundlagen der Finanzierung, die Er-mittlung des Finanzbedarfes, verschiedene Finanzierungsarten im allgemeinen sowie die Pro-jektfinanzierung im besonderen. Dabei wird ein breites Spektrum finanzwirtschaftlicher Zu-sammenhänge und Inhalte thematisiert. Zum überwiegenden Teil werden unterschiedlich aus-führlich gehaltene Begriffsdefinitionen und Merkmalsbeschreibungen finanzierungsrelevanter Instrumente dargestellt. Der Inhalt des Themenblockes Finanzierung genügt wissenschaft-lichen Ansprüchen und wird größtenteils auf einer hohen Abstraktionsebene vermittelt. Bei wenigen Punkten finden Übungen statt. Zum einen ist es dabei die Aufgabe der Weiter-bildungsteilnehmer, begriffliche Zuordnungen hinsichtlich der Finanzierungsformen vorzu-nehmen, zum anderen gilt es, eine mathematische Aufgabe zu lösen. Innerhalb des Glie-derungspunktes „Projektfinanzierung“ wird der vorab theoretisch abgehandelte Stoff an einem kurzen Fallbeispiel illustriert.</w:t>
      </w:r>
    </w:p>
    <w:p>
      <w:pPr>
        <w:pStyle w:val="Normal"/>
        <w:spacing w:lineRule="auto" w:line="312"/>
        <w:jc w:val="both"/>
        <w:rPr>
          <w:sz w:val="24"/>
        </w:rPr>
      </w:pPr>
      <w:r>
        <w:rPr>
          <w:sz w:val="24"/>
        </w:rPr>
        <w:t>Am Ende der Trainingsunterlagen finden sich Wiederholungsfragen für das weitere, auto-didaktische Lernen der Teilnehmer sowie eine Liste relevanter Literatur zum Themenbereich.</w:t>
      </w:r>
    </w:p>
    <w:p>
      <w:pPr>
        <w:pStyle w:val="Normal"/>
        <w:spacing w:lineRule="auto" w:line="312"/>
        <w:jc w:val="both"/>
        <w:rPr>
          <w:sz w:val="24"/>
        </w:rPr>
      </w:pPr>
      <w:r>
        <w:rPr>
          <w:sz w:val="24"/>
        </w:rPr>
      </w:r>
    </w:p>
    <w:p>
      <w:pPr>
        <w:pStyle w:val="Normal"/>
        <w:spacing w:lineRule="auto" w:line="312"/>
        <w:jc w:val="both"/>
        <w:rPr>
          <w:sz w:val="24"/>
        </w:rPr>
      </w:pPr>
      <w:r>
        <w:rPr>
          <w:sz w:val="24"/>
        </w:rPr>
      </w:r>
    </w:p>
    <w:p>
      <w:pPr>
        <w:pStyle w:val="Heading2"/>
        <w:spacing w:lineRule="auto" w:line="312"/>
        <w:rPr/>
      </w:pPr>
      <w:r>
        <w:rPr/>
        <w:t>Beschaffungsmanagement I und II (22.09. und 06.10.2000)</w:t>
      </w:r>
    </w:p>
    <w:p>
      <w:pPr>
        <w:pStyle w:val="Normal"/>
        <w:spacing w:lineRule="auto" w:line="312"/>
        <w:rPr/>
      </w:pPr>
      <w:r>
        <w:rPr/>
      </w:r>
    </w:p>
    <w:p>
      <w:pPr>
        <w:pStyle w:val="TextBody"/>
        <w:spacing w:lineRule="auto" w:line="312"/>
        <w:rPr/>
      </w:pPr>
      <w:r>
        <w:rPr/>
        <w:t>Im Themenbereich Beschaffungsmanagement erfolgt in Beschaffung I die Auseinander-setzung mit den Grundlagen der Beschaffung, wozu inhaltlich der Betrachtungswechsel vom Einkauf zur Beschaffung, eine Workshop-Runde zu den Verbesserungspotentialen bei der SAG im Beschaffungsbereich, der Zusammenhang zwischen Management und Marketing, die Beteiligten am Beschaffungsprozeß sowie die Beschaffungsorganisation gehören. In Be-schaffung II wird ein vertieftes Verständnis für fragen der Planung, Entscheidung, Durch-führung, Kontrolle und des strategischen Beschaffungsmanagements vermittelt.</w:t>
      </w:r>
    </w:p>
    <w:p>
      <w:pPr>
        <w:pStyle w:val="TextBody"/>
        <w:spacing w:lineRule="auto" w:line="312"/>
        <w:rPr/>
      </w:pPr>
      <w:r>
        <w:rPr/>
        <w:t>Das Thema Beschaffung wird wissenschaftlich und ausführlich eruiert und mittels zahlreicher Schaubilder, Übersichten, Tabellen und Mindmaps visualisiert. Instrumentarien und Tools des Beschaffungsmanagements werden auf einer breiten Ebene erläutert.</w:t>
      </w:r>
    </w:p>
    <w:p>
      <w:pPr>
        <w:pStyle w:val="TextBody"/>
        <w:spacing w:lineRule="auto" w:line="312"/>
        <w:rPr/>
      </w:pPr>
      <w:r>
        <w:rPr/>
        <w:t>Die theoretisch dargebotenen Inhalte und Methoden des Beschaffungsmanagements werden in einem vom Trainer moderierten Workshop sofort praktisch geübt. Der erste Teil des Work-shops fand während des Grundlagen-Seminars am 22.09.2000 statt. Thema war die Suche nach Verbesserungsmölglichkeiten im Bereich Beschaffung bei der SAG. Um Wissen und Kreativität der Trainingsteilnehmer zu aktivieren, bediente man sich einer vereinfachten Form der Metaplan-Technik. Im zweiten Workshop, welcher im Rahmen des Trainingstages „Beschaffungsmanagement II“ am 06.10.2000 stattfand, wurde auf den Ergebnissen des ersten Workshops aufgebaut. Ansatzpunkte zur Lösung bisheriger Beschaffungsdefizite wurden von den Teilnehmer überarbeitet und konkretisiert.</w:t>
      </w:r>
    </w:p>
    <w:p>
      <w:pPr>
        <w:pStyle w:val="Normal"/>
        <w:spacing w:lineRule="auto" w:line="312"/>
        <w:jc w:val="both"/>
        <w:rPr>
          <w:sz w:val="24"/>
        </w:rPr>
      </w:pPr>
      <w:r>
        <w:rPr>
          <w:sz w:val="24"/>
        </w:rPr>
        <w:t>Eine weiterführende Literaturliste rundet das Themenspektrum Beschaffungsmanagement a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6:00:00Z</dcterms:created>
  <dc:creator>Martina Mehner</dc:creator>
  <dc:description/>
  <dc:language>en-US</dc:language>
  <cp:lastModifiedBy>TCC</cp:lastModifiedBy>
  <dcterms:modified xsi:type="dcterms:W3CDTF">2000-11-20T18:12:00Z</dcterms:modified>
  <cp:revision>5</cp:revision>
  <dc:subject/>
  <dc:title/>
</cp:coreProperties>
</file>