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b w:val="false"/>
          <w:b w:val="false"/>
          <w:sz w:val="22"/>
        </w:rPr>
      </w:pPr>
      <w:r>
        <w:rPr>
          <w:rFonts w:cs="Arial" w:ascii="Arial" w:hAnsi="Arial"/>
          <w:b w:val="false"/>
          <w:sz w:val="22"/>
        </w:rPr>
        <w:t>November 9, 1999</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s. Cheryl McCarty</w:t>
      </w:r>
    </w:p>
    <w:p>
      <w:pPr>
        <w:pStyle w:val="Heading1"/>
        <w:rPr>
          <w:rFonts w:ascii="Arial" w:hAnsi="Arial" w:cs="Arial"/>
          <w:sz w:val="22"/>
        </w:rPr>
      </w:pPr>
      <w:r>
        <w:rPr>
          <w:rFonts w:cs="Arial" w:ascii="Arial" w:hAnsi="Arial"/>
          <w:sz w:val="22"/>
        </w:rPr>
        <w:t>Grants Manager</w:t>
      </w:r>
    </w:p>
    <w:p>
      <w:pPr>
        <w:pStyle w:val="Normal"/>
        <w:jc w:val="both"/>
        <w:rPr>
          <w:rFonts w:ascii="Arial" w:hAnsi="Arial" w:cs="Arial"/>
          <w:sz w:val="22"/>
        </w:rPr>
      </w:pPr>
      <w:r>
        <w:rPr>
          <w:rFonts w:cs="Arial" w:ascii="Arial" w:hAnsi="Arial"/>
          <w:sz w:val="22"/>
        </w:rPr>
        <w:t>Rose Community Foundation</w:t>
      </w:r>
    </w:p>
    <w:p>
      <w:pPr>
        <w:pStyle w:val="Normal"/>
        <w:jc w:val="both"/>
        <w:rPr>
          <w:rFonts w:ascii="Arial" w:hAnsi="Arial" w:cs="Arial"/>
          <w:sz w:val="22"/>
        </w:rPr>
      </w:pPr>
      <w:r>
        <w:rPr>
          <w:rFonts w:cs="Arial" w:ascii="Arial" w:hAnsi="Arial"/>
          <w:sz w:val="22"/>
        </w:rPr>
        <w:t>600 South Cherry Street, Suite 1200</w:t>
      </w:r>
    </w:p>
    <w:p>
      <w:pPr>
        <w:pStyle w:val="Normal"/>
        <w:jc w:val="both"/>
        <w:rPr>
          <w:rFonts w:ascii="Arial" w:hAnsi="Arial" w:cs="Arial"/>
          <w:sz w:val="22"/>
        </w:rPr>
      </w:pPr>
      <w:r>
        <w:rPr>
          <w:rFonts w:cs="Arial" w:ascii="Arial" w:hAnsi="Arial"/>
          <w:sz w:val="22"/>
        </w:rPr>
        <w:t>Denver, CO 8024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ar Ms. McCar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behalf of The Conflict Center staff and Board I am pleased to submit this introduction letter to the Rose Community Foundation requesting $65,000 towards Phase 2 of The Conflict Center’s Capital Campaign.  We are writing at the suggestion of Linda Ricketson and Marguerite Johnson, who came to visit our facility last week.  They toured the space that The Conflict Center is currently occupying, which was renovated in Phase 1 of the Capital Campaign, as well as the back portion of the building which is currently under construction as Phase 2.  This request represents about 25% of the total  $251,730 Phase 2 budget.  Phase 2 is extremely important in terms of providing long term stability and self sufficiency for The Conflict Center’s operating budget by offsetting the basic  building operating costs for the new faci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hase 2 of the Capital Campaign will allow us to re-roof the main portion of the building (completed) and add an accessible lift to the current space.  It will also allow us to renovate the back portion of the building as rental space.  The rental space will be finished to accommodate two non-profit tenants, in addition to making available more community meeting space.  We will also re-pave the parking lot in order to address drainage problems and deterioration that occurred before we took ownership of the building, and to ensure full handicap accessibi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ill be generating about $25 – 30,000 annually from rental income, which will offset the basic operations of the new building.  We are about to finalize three-year leases with two non-profits and anticipate no problems with renting the community meeting space, based on the track record of building usage over the past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e greatly appreciate your past program support and your willingness to consider our capital needs.  We hope to have the opportunity to submit a full proposal for this project. Please contact me should you have questions or need additional inform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izabeth Loescher</w:t>
        <w:tab/>
        <w:tab/>
        <w:tab/>
        <w:tab/>
      </w:r>
    </w:p>
    <w:p>
      <w:pPr>
        <w:pStyle w:val="Normal"/>
        <w:jc w:val="both"/>
        <w:rPr>
          <w:rFonts w:ascii="Arial" w:hAnsi="Arial" w:cs="Arial"/>
          <w:sz w:val="22"/>
        </w:rPr>
      </w:pPr>
      <w:r>
        <w:rPr>
          <w:rFonts w:cs="Arial" w:ascii="Arial" w:hAnsi="Arial"/>
          <w:sz w:val="22"/>
        </w:rPr>
        <w:t>Executive Director</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30:00Z</dcterms:created>
  <dc:creator>The Conflict Center</dc:creator>
  <dc:description/>
  <dc:language>en-US</dc:language>
  <cp:lastModifiedBy>The Conflict Center</cp:lastModifiedBy>
  <cp:lastPrinted>1999-11-09T08:50:00Z</cp:lastPrinted>
  <dcterms:modified xsi:type="dcterms:W3CDTF">2000-11-16T16:30:00Z</dcterms:modified>
  <cp:revision>2</cp:revision>
  <dc:subject/>
  <dc:title>November 9, 1999</dc:title>
</cp:coreProperties>
</file>