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083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36"/>
                              </w:rPr>
                              <w:t>Sign up for a class at The Conflict Cent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pt;height:30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36"/>
                        </w:rPr>
                        <w:t>Sign up for a class at The Conflict Cent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ONFLICT MANAG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rn your conflict style, 6 steps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ling conflicts &amp; practical strate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dealing effectively with difficult peo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$20.00 per class, 4 classes in a series.</w:t>
      </w:r>
    </w:p>
    <w:p>
      <w:pPr>
        <w:pStyle w:val="Heading1"/>
        <w:rPr>
          <w:b/>
          <w:b/>
        </w:rPr>
      </w:pPr>
      <w:r>
        <w:rPr>
          <w:b/>
        </w:rPr>
        <w:t xml:space="preserve">Mondays  -  6:30 - 8:30p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ered in Sept. &amp; Nove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ANGER MANAG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rn about your anger style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tterns; ways to defuse ang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yours &amp; others); and practic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ategies for handling ang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$20.00 per class, 4 classes in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series</w:t>
      </w:r>
    </w:p>
    <w:p>
      <w:pPr>
        <w:pStyle w:val="Heading2"/>
        <w:rPr/>
      </w:pPr>
      <w:r>
        <w:rPr/>
        <w:t xml:space="preserve">Mondays -  6:30 - 8:30p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ered in August, October &amp; De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HALLENGES: ANGER &amp; CONFLICT MANAGEMENT </w:t>
      </w:r>
    </w:p>
    <w:p>
      <w:pPr>
        <w:pStyle w:val="Normal"/>
        <w:ind w:firstLine="3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OR TEENAGE GIRLS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er &amp; conflict classes, designed especially for te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5.00 per series, 4 classes in a series</w:t>
      </w:r>
    </w:p>
    <w:p>
      <w:pPr>
        <w:pStyle w:val="Heading2"/>
        <w:rPr/>
      </w:pPr>
      <w:r>
        <w:rPr/>
        <w:t xml:space="preserve">Wednesdays - 3:30 - 5:30p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ered every mon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CHOICES: ANGER &amp;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CONFLICT MANAGE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FOR TEENAGE BO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lict &amp; anger management classes, designed especially for te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5.00 per series, 4 classes in a series.</w:t>
      </w:r>
    </w:p>
    <w:p>
      <w:pPr>
        <w:pStyle w:val="Heading2"/>
        <w:rPr/>
      </w:pPr>
      <w:r>
        <w:rPr/>
        <w:t xml:space="preserve">Thursdays 3:30 - 5:30p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ered every mon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PARENTING CLASS:</w:t>
      </w:r>
    </w:p>
    <w:p>
      <w:pPr>
        <w:pStyle w:val="Normal"/>
        <w:ind w:left="45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-DIRECTING CHILDREN’S BEHAVIOR</w:t>
      </w:r>
    </w:p>
    <w:p>
      <w:pPr>
        <w:pStyle w:val="BodyText2"/>
        <w:rPr/>
      </w:pPr>
      <w:r>
        <w:rPr/>
        <w:t>Learn ways to stop power struggles; discipline without yelling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ild self-esteem &amp; motivation for yourself and your chi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0.00 per class, 4 classes in a series.</w:t>
      </w:r>
    </w:p>
    <w:p>
      <w:pPr>
        <w:pStyle w:val="Heading2"/>
        <w:rPr/>
      </w:pPr>
      <w:r>
        <w:rPr/>
        <w:t>Thursdays - 6:30 - 8:30PM</w:t>
      </w:r>
    </w:p>
    <w:p>
      <w:pPr>
        <w:pStyle w:val="Heading2"/>
        <w:rPr/>
      </w:pPr>
      <w:r>
        <w:rPr/>
        <w:t>Offered in July, Sept. &amp; No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</wp:posOffset>
                </wp:positionH>
                <wp:positionV relativeFrom="paragraph">
                  <wp:posOffset>1397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PARENTING CLASS: MANAGING CONFLICT IN THE FAMILY – Avoiding WWIII at Home</w:t>
      </w:r>
    </w:p>
    <w:p>
      <w:pPr>
        <w:pStyle w:val="BodyText2"/>
        <w:rPr/>
      </w:pPr>
      <w:r>
        <w:rPr/>
        <w:t>Learn “fair fighting”; how to resolve conflicts; &amp; ways to deal effectively with difficult child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0.00 per class, 4 classes in a ser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ursdays – 6:30 – 8:30pm</w:t>
      </w:r>
    </w:p>
    <w:p>
      <w:pPr>
        <w:pStyle w:val="BodyText2"/>
        <w:rPr/>
      </w:pPr>
      <w:r>
        <w:rPr>
          <w:b/>
        </w:rPr>
        <w:t>Offered in Aug &amp; Oct</w:t>
      </w:r>
      <w:r>
        <w:rPr/>
        <w:t xml:space="preserve">. </w:t>
      </w:r>
    </w:p>
    <w:p>
      <w:pPr>
        <w:pStyle w:val="BodyText2"/>
        <w:ind w:left="450" w:hanging="0"/>
        <w:rPr>
          <w:b/>
          <w:b/>
        </w:rPr>
      </w:pPr>
      <w:r>
        <w:rPr>
          <w:b/>
        </w:rPr>
      </w:r>
    </w:p>
    <w:p>
      <w:pPr>
        <w:pStyle w:val="BodyText2"/>
        <w:ind w:left="45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A PARENTING CLASS IN SPANISH: El Fortalecimiento de la Familia</w:t>
      </w:r>
    </w:p>
    <w:p>
      <w:pPr>
        <w:pStyle w:val="BodyText2"/>
        <w:rPr/>
      </w:pPr>
      <w:r>
        <w:rPr/>
        <w:t>Manejar su enojo; tener juntas con su familia; disciplinar a sus hijos sin gritar; y alentar a sus hijos.</w:t>
      </w:r>
    </w:p>
    <w:p>
      <w:pPr>
        <w:pStyle w:val="BodyText2"/>
        <w:rPr>
          <w:sz w:val="20"/>
        </w:rPr>
      </w:pPr>
      <w:r>
        <w:rPr>
          <w:sz w:val="20"/>
        </w:rPr>
        <w:t>$15.00 per class, 4 classes in a series</w:t>
      </w:r>
    </w:p>
    <w:p>
      <w:pPr>
        <w:pStyle w:val="BodyText2"/>
        <w:rPr>
          <w:b/>
          <w:b/>
        </w:rPr>
      </w:pPr>
      <w:r>
        <w:rPr>
          <w:b/>
        </w:rPr>
        <w:t>Wednesdays – 6:30 – 8:30pm</w:t>
      </w:r>
    </w:p>
    <w:p>
      <w:pPr>
        <w:pStyle w:val="BodyText2"/>
        <w:rPr/>
      </w:pPr>
      <w:r>
        <w:rPr/>
        <w:t>Offered every month</w:t>
      </w:r>
    </w:p>
    <w:p>
      <w:pPr>
        <w:pStyle w:val="BodyText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12636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9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PEACE BUDDIES</w:t>
      </w:r>
    </w:p>
    <w:p>
      <w:pPr>
        <w:pStyle w:val="BodyText2"/>
        <w:rPr/>
      </w:pPr>
      <w:r>
        <w:rPr/>
        <w:t>Elementary aged kids learn conflict &amp; anger management skills in a fun environment</w:t>
      </w:r>
    </w:p>
    <w:p>
      <w:pPr>
        <w:pStyle w:val="BodyText2"/>
        <w:rPr>
          <w:b/>
          <w:b/>
        </w:rPr>
      </w:pPr>
      <w:r>
        <w:rPr>
          <w:b/>
        </w:rPr>
        <w:t>Every Mon.—Thurs. 3:15—4:15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6195</wp:posOffset>
                </wp:positionV>
                <wp:extent cx="3128010" cy="7242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24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i/>
                                <w:sz w:val="24"/>
                              </w:rPr>
                              <w:t>YES! I want to sign up for a clas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il 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onflict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 Regi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40 Tejon 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ver, Colorado 80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ace i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confirm your space call: 303-433-49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ress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y &amp; Zip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y Time Phone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ening Phone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x__________________E-mail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(es) Registering for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closed is my check ___or money order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additional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ll: 303-433-4983 or Fax: 303-433-616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: conflictcenter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nflict &amp; Anger Management ask for Vic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en's classes ask for Jenni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arenting ask for Tamm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arenting in Spanish ask for Israel or Esteb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tial scholarships are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70.3pt;mso-wrap-distance-left:9.05pt;mso-wrap-distance-right:9.05pt;mso-wrap-distance-top:0pt;mso-wrap-distance-bottom:0pt;margin-top:2.85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Impact" w:ascii="Impact" w:hAnsi="Impact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Impact" w:ascii="Impact" w:hAnsi="Impact"/>
                          <w:i/>
                          <w:sz w:val="24"/>
                        </w:rPr>
                        <w:t>YES! I want to sign up for a clas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il 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onflict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 Regis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140 Tejon 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nver, Colorado 802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pace i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confirm your space call: 303-433-49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ress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ty &amp; Zip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y Time Phone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ening Phone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x__________________E-mail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ass(es) Registering for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closed is my check ___or money order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additional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ll: 303-433-4983 or Fax: 303-433-616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b: conflictcenter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Conflict &amp; Anger Management ask for Vic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Teen's classes ask for Jennif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Parenting ask for Tamm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arenting in Spanish ask for Israel or Esteb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*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artial scholarships are avail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5888355</wp:posOffset>
                </wp:positionV>
                <wp:extent cx="2762250" cy="1291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able to come to our site?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 will come to y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 offer workshops, staff in-services, skill building, mediation &amp; facil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all 303-433-498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eb: conflictcenter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1.7pt;mso-wrap-distance-left:9.05pt;mso-wrap-distance-right:9.05pt;mso-wrap-distance-top:0pt;mso-wrap-distance-bottom:0pt;margin-top:463.6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able to come to our site?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 will come to y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e offer workshops, staff in-services, skill building, mediation &amp; facil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all 303-433-4983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eb: conflictcenter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792" w:gutter="0" w:header="0" w:top="360" w:footer="0" w:bottom="360"/>
      <w:pgNumType w:fmt="decimal"/>
      <w:cols w:num="3" w:equalWidth="false" w:sep="false">
        <w:col w:w="4920" w:space="720"/>
        <w:col w:w="3840" w:space="720"/>
        <w:col w:w="44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50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7:35:00Z</dcterms:created>
  <dc:creator>TCC-SERVER</dc:creator>
  <dc:description/>
  <dc:language>en-US</dc:language>
  <cp:lastModifiedBy>TCC</cp:lastModifiedBy>
  <cp:lastPrinted>2000-08-14T17:21:00Z</cp:lastPrinted>
  <dcterms:modified xsi:type="dcterms:W3CDTF">2000-08-14T23:24:00Z</dcterms:modified>
  <cp:revision>5</cp:revision>
  <dc:subject/>
  <dc:title> </dc:title>
</cp:coreProperties>
</file>