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355</wp:posOffset>
                </wp:positionH>
                <wp:positionV relativeFrom="paragraph">
                  <wp:posOffset>2011680</wp:posOffset>
                </wp:positionV>
                <wp:extent cx="6767195" cy="2743835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672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The Conflict C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4140 Tejon 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enver, CO 802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onflict is inevitable Violence Is No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3.7pt;margin-top:158.4pt;width:532.8pt;height:21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The Conflict Cen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4140 Tejon S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enver, CO 802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onflict is inevitable Violence Is Not.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w:tab/>
      </w:r>
      <w:r>
        <w:rPr>
          <w:b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pt;height:47.2pt" filled="f" o:ole="">
            <v:imagedata r:id="rId3" o:title=""/>
          </v:shape>
          <o:OLEObject Type="Embed" ProgID="" ShapeID="ole_rId2" DrawAspect="Content" ObjectID="_6322218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82715</wp:posOffset>
                </wp:positionH>
                <wp:positionV relativeFrom="paragraph">
                  <wp:posOffset>356235</wp:posOffset>
                </wp:positionV>
                <wp:extent cx="248793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Reading For 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7.9pt;mso-wrap-distance-left:9.05pt;mso-wrap-distance-right:9.05pt;mso-wrap-distance-top:0pt;mso-wrap-distance-bottom:0pt;margin-top:28.05pt;mso-position-vertical-relative:text;margin-left:5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Reading For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eative Conflic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n Tip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ect everyone's ideas and need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 problems into possibiliti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so people will talk and talk s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ople will liste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cus on the problem, not the pers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ild "power with" not "power over"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her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ress feelings without blaming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ther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wn your part of a conflic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tegize to reach mutually agreeabl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tion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Options . . . one way creat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er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ve the problem and buil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elationshi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object w:dxaOrig="16783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9pt;height:81.85pt" filled="f" o:ole="">
            <v:imagedata r:id="rId5" o:title=""/>
          </v:shape>
          <o:OLEObject Type="Embed" ProgID="" ShapeID="ole_rId4" DrawAspect="Content" ObjectID="_324421071" r:id="rId4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ading for Peace program is a group of volunteers dedicated to teaching nonviolence and peaceful conflict management through reading to and interacting with children on a personal level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728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6.4pt;margin-top:12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>Conflict is inevitabl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olence is not.</w:t>
      </w:r>
    </w:p>
    <w:sectPr>
      <w:type w:val="continuous"/>
      <w:pgSz w:orient="landscape" w:w="15840" w:h="12240"/>
      <w:pgMar w:left="720" w:right="720" w:gutter="0" w:header="0" w:top="72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3:04:00Z</dcterms:created>
  <dc:creator>TCC-SERVER</dc:creator>
  <dc:description/>
  <dc:language>en-US</dc:language>
  <cp:lastModifiedBy>TCC</cp:lastModifiedBy>
  <cp:lastPrinted>2000-05-11T15:34:00Z</cp:lastPrinted>
  <dcterms:modified xsi:type="dcterms:W3CDTF">2000-06-07T20:21:00Z</dcterms:modified>
  <cp:revision>6</cp:revision>
  <dc:subject/>
  <dc:title> </dc:title>
</cp:coreProperties>
</file>