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>
          <w:b/>
          <w:i/>
          <w:sz w:val="40"/>
        </w:rPr>
        <w:t>D</w:t>
      </w:r>
      <w:r>
        <w:rPr>
          <w:i/>
          <w:sz w:val="32"/>
        </w:rPr>
        <w:t xml:space="preserve">o You Recognize 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57035</wp:posOffset>
                </wp:positionH>
                <wp:positionV relativeFrom="paragraph">
                  <wp:posOffset>356235</wp:posOffset>
                </wp:positionV>
                <wp:extent cx="239649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Paren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4.7pt;mso-wrap-distance-left:9.05pt;mso-wrap-distance-right:9.05pt;mso-wrap-distance-top:0pt;mso-wrap-distance-bottom:0pt;margin-top:28.05pt;mso-position-vertical-relative:text;margin-left:532.0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Pare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of These Children?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teenager who breaks the rul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toddler who demands your atten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blings who figh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bully who pushes others arou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whining child who says “I can’t”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child wanting to be the center of atten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child who gets into power strugg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 you want to be a more positive, effective parent or better at dealing with children through your wor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40"/>
        </w:rPr>
        <w:t>C</w:t>
      </w:r>
      <w:r>
        <w:rPr>
          <w:i/>
          <w:sz w:val="32"/>
        </w:rPr>
        <w:t>ontact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The Conflict Center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BodyText3"/>
        <w:rPr>
          <w:sz w:val="24"/>
        </w:rPr>
      </w:pPr>
      <w:r>
        <w:rPr>
          <w:sz w:val="24"/>
        </w:rPr>
        <w:t>Children create a tremendous challenge for adults.  Effective strategies for today’s adult/child relationships can make parenting a lot more fun. The Conflict Center offers  Parenting Workshops to deal with the stresses in today’s family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Parents, teachers, grandparents, healthcare workers, counselors, foster parents, day care providers and anyone who relates to children </w:t>
      </w:r>
    </w:p>
    <w:p>
      <w:pPr>
        <w:pStyle w:val="BodyText3"/>
        <w:rPr>
          <w:sz w:val="24"/>
        </w:rPr>
      </w:pPr>
      <w:r>
        <w:rPr>
          <w:sz w:val="24"/>
        </w:rPr>
        <w:t xml:space="preserve">will benefit by participating in a parenting </w:t>
      </w:r>
    </w:p>
    <w:p>
      <w:pPr>
        <w:pStyle w:val="BodyText3"/>
        <w:rPr>
          <w:sz w:val="24"/>
        </w:rPr>
      </w:pPr>
      <w:r>
        <w:rPr>
          <w:sz w:val="24"/>
        </w:rPr>
        <w:t>class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object w:dxaOrig="16783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5pt;height:47.2pt" filled="f" o:ole="">
            <v:imagedata r:id="rId3" o:title=""/>
          </v:shape>
          <o:OLEObject Type="Embed" ProgID="" ShapeID="ole_rId2" DrawAspect="Content" ObjectID="_1170027234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Since 1987 The Conflict Center has been committed to reducing the levels of physical, emotional and verbal violence in our common worl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ough a dedication to teaching violence prevention and conflict management skills, we have helped a broad constituency of people reduce the level of violence affecting their liv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ther with schools, youth-at-risk, businesses or community organizations, our programs and workshops have proven effective in providing people the tools they need to effectively and peacefully deal with the conflict in their everyday liv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5090</wp:posOffset>
                </wp:positionV>
                <wp:extent cx="2670810" cy="1291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ur 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e Conflict Center serves as a community resource by maintaining the largest collection of books, audio tapes, and videotapes on conflict management in the state of Colora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Hours: 8:30 a.m. to 5:30 p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101.7pt;mso-wrap-distance-left:9.05pt;mso-wrap-distance-right:9.05pt;mso-wrap-distance-top:0pt;mso-wrap-distance-bottom:0pt;margin-top:6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Our Libr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e Conflict Center serves as a community resource by maintaining the largest collection of books, audio tapes, and videotapes on conflict management in the state of Colorad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Hours: 8:30 a.m. to 5:30 p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The Conflict Center can design a program or workshop to fit your need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From Toddlers to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Teenagers:  A Positive Approach to Parenting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object w:dxaOrig="16783" w:dyaOrig="61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5pt;height:47.2pt" filled="f" o:ole="">
            <v:imagedata r:id="rId5" o:title=""/>
          </v:shape>
          <o:OLEObject Type="Embed" ProgID="" ShapeID="ole_rId4" DrawAspect="Content" ObjectID="_1951039214" r:id="rId4"/>
        </w:object>
      </w:r>
    </w:p>
    <w:p>
      <w:pPr>
        <w:pStyle w:val="Caption"/>
        <w:rPr/>
      </w:pPr>
      <w:r>
        <w:rPr/>
        <w:t>4140 Tejon Stre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ver, CO 8021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3-433-498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: 303-433-616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b: conflictcenter.org </w:t>
      </w:r>
    </w:p>
    <w:sectPr>
      <w:type w:val="nextPage"/>
      <w:pgSz w:orient="landscape" w:w="15840" w:h="12240"/>
      <w:pgMar w:left="720" w:right="720" w:gutter="0" w:header="0" w:top="72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21:53:00Z</dcterms:created>
  <dc:creator>TCC-SERVER</dc:creator>
  <dc:description/>
  <dc:language>en-US</dc:language>
  <cp:lastModifiedBy>TCC</cp:lastModifiedBy>
  <cp:lastPrinted>2000-10-10T15:53:00Z</cp:lastPrinted>
  <dcterms:modified xsi:type="dcterms:W3CDTF">2000-10-10T21:53:00Z</dcterms:modified>
  <cp:revision>2</cp:revision>
  <dc:subject/>
  <dc:title> </dc:title>
</cp:coreProperties>
</file>