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ocabulary Pre-Test</w:t>
      </w:r>
    </w:p>
    <w:p>
      <w:pPr>
        <w:pStyle w:val="Normal"/>
        <w:jc w:val="center"/>
        <w:rPr>
          <w:b/>
          <w:b/>
          <w:bCs/>
          <w:sz w:val="24"/>
          <w:szCs w:val="24"/>
        </w:rPr>
      </w:pPr>
      <w:r>
        <w:rPr>
          <w:b/>
          <w:bCs/>
          <w:sz w:val="24"/>
          <w:szCs w:val="24"/>
        </w:rPr>
      </w:r>
    </w:p>
    <w:p>
      <w:pPr>
        <w:pStyle w:val="Normal"/>
        <w:jc w:val="center"/>
        <w:rPr/>
      </w:pPr>
      <w:r>
        <w:rPr/>
        <w:t>(Words / Definitions are to be re-arranged for true/false format or grouped into sets for multiple choice)</w:t>
      </w:r>
    </w:p>
    <w:p>
      <w:pPr>
        <w:pStyle w:val="Normal"/>
        <w:rPr>
          <w:b/>
          <w:b/>
          <w:bCs/>
        </w:rPr>
      </w:pPr>
      <w:r>
        <w:rPr>
          <w:b/>
          <w:bCs/>
        </w:rPr>
      </w:r>
    </w:p>
    <w:tbl>
      <w:tblPr>
        <w:tblW w:w="9630" w:type="dxa"/>
        <w:jc w:val="left"/>
        <w:tblInd w:w="-645" w:type="dxa"/>
        <w:tblLayout w:type="fixed"/>
        <w:tblCellMar>
          <w:top w:w="0" w:type="dxa"/>
          <w:left w:w="108" w:type="dxa"/>
          <w:bottom w:w="0" w:type="dxa"/>
          <w:right w:w="108" w:type="dxa"/>
        </w:tblCellMar>
      </w:tblPr>
      <w:tblGrid>
        <w:gridCol w:w="2070"/>
        <w:gridCol w:w="6120"/>
        <w:gridCol w:w="1440"/>
      </w:tblGrid>
      <w:tr>
        <w:trPr/>
        <w:tc>
          <w:tcPr>
            <w:tcW w:w="2070"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Word</w:t>
            </w:r>
          </w:p>
        </w:tc>
        <w:tc>
          <w:tcPr>
            <w:tcW w:w="612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finition</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True/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band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Move away from a situation that cannot be dealt with.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ctive listeni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 listening skill that helps you better understand the other person, makes them feel more visible and appreciated, and helps build a positive relationship.</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gre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 situation where people work out a mutual understanding and find an area where they have no conflict</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ggressiv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ndirectly expressing your thoughts, feelings, and opinions through insults, sarcasm, labels, put-downs, and hostile statements and actions in ways that violate other's rights to be treated with respect and dignity.</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nge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Anger is a common emotion present in conflict situations. </w:t>
            </w:r>
          </w:p>
          <w:p>
            <w:pPr>
              <w:pStyle w:val="Normal"/>
              <w:rPr/>
            </w:pPr>
            <w:r>
              <w:rPr/>
              <w:t xml:space="preserve">There are three main components involved in most human anger.  </w:t>
            </w:r>
          </w:p>
          <w:p>
            <w:pPr>
              <w:pStyle w:val="Normal"/>
              <w:rPr/>
            </w:pPr>
            <w:r>
              <w:rPr/>
              <w:t>1) anger is usually a defense against something</w:t>
            </w:r>
          </w:p>
          <w:p>
            <w:pPr>
              <w:pStyle w:val="Normal"/>
              <w:rPr/>
            </w:pPr>
            <w:r>
              <w:rPr/>
              <w:t>2) anger occurs when we are not getting something we want or would like; we get angry when we are frustrated, thwarted, or attached.</w:t>
            </w:r>
          </w:p>
          <w:p>
            <w:pPr>
              <w:pStyle w:val="Normal"/>
              <w:rPr/>
            </w:pPr>
            <w:r>
              <w:rPr/>
              <w:t>3) anger has in it a sense of righteousness and a belief that one's personal rights have been violated; when we are angry, we usually believe that we are rightfully angry because the other person has acted unjustly or irrationally.</w:t>
            </w:r>
          </w:p>
          <w:p>
            <w:pPr>
              <w:pStyle w:val="Normal"/>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nger - positive function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1)  Anger provides energy and increases the vigor with which we act. </w:t>
            </w:r>
          </w:p>
          <w:p>
            <w:pPr>
              <w:pStyle w:val="Normal"/>
              <w:rPr/>
            </w:pPr>
            <w:r>
              <w:rPr/>
              <w:t>2) Anger disrupts ongoing behavior causing people to focus on the injustice or attack that has occurred.</w:t>
            </w:r>
          </w:p>
          <w:p>
            <w:pPr>
              <w:pStyle w:val="Normal"/>
              <w:rPr/>
            </w:pPr>
            <w:r>
              <w:rPr/>
              <w:t>3) Anger facilitates the expression of negative feelings and negative feedback which may not be expressed otherwise.</w:t>
            </w:r>
          </w:p>
          <w:p>
            <w:pPr>
              <w:pStyle w:val="Normal"/>
              <w:rPr/>
            </w:pPr>
            <w:r>
              <w:rPr/>
              <w:t>4) Anger is a defense against vulnerability - it transfers internal anxiety to external conflict</w:t>
            </w:r>
          </w:p>
          <w:p>
            <w:pPr>
              <w:pStyle w:val="Normal"/>
              <w:rPr/>
            </w:pPr>
            <w:r>
              <w:rPr/>
              <w:t>5) Anger initiates or strengthens antagonism as an internal, learned stimulus for self-protection and aggressive behavior which may be needed when faced with a provocation.</w:t>
            </w:r>
          </w:p>
          <w:p>
            <w:pPr>
              <w:pStyle w:val="Normal"/>
              <w:rPr/>
            </w:pPr>
            <w:r>
              <w:rPr/>
              <w:t>6) Anger can be a signal that an event is a provocation</w:t>
            </w:r>
          </w:p>
          <w:p>
            <w:pPr>
              <w:pStyle w:val="Normal"/>
              <w:rPr/>
            </w:pPr>
            <w:r>
              <w:rPr/>
              <w:t>7) Anger helps us maintain a sense of virtue and righteousness in the face of opposition</w:t>
            </w:r>
          </w:p>
          <w:p>
            <w:pPr>
              <w:pStyle w:val="Normal"/>
              <w:rPr/>
            </w:pPr>
            <w:r>
              <w:rPr/>
              <w:t>8) Anger can intimidate other people and therefore is source of interpersonal power and influence.</w:t>
            </w:r>
          </w:p>
          <w:p>
            <w:pPr>
              <w:pStyle w:val="Normal"/>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pologizing and Accepting Apologi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We need to "own" our mistakes and apologize when they offend.   A second kind of apology is to say you're sorry without necessarily saying you're wrong.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ssertivenes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irectly describing your feelings, thoughts, opinions, and preferences to another person in an honest and appropriate way that respects both yourself and the other person.</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dy Languag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Other parts of our body can communicate information in addition to our mouth.   Our facial expressions often tell others what we are feeling.   The way we sit, stand, walk can tell others about our attitud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ullying</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rainstormi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Getting beyond ineffective behaviors by broadening the options.  Brainstorming means using some creative energy to think of 10 to 12 options for any given situation.  Being able to think beyond your first idea.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mpromis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Both parties give up (and gain) something to resolve the conflict. Compromise is critical to win-win situations.   Everyone leaves the conflict with his/her self-esteem intact. In conflict management, half-a-loaf is better than none!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nflic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A conflict is what happens when one or more people can't agree on something.  Most of us are involved in conflict every day......</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nflict Management</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nsequenc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result of an action, the outcome of a decision, the effect of a choice, the outgrowth of one's behavior, the repercussion of one's acts.</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motional violenc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laining Without Threa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Keep the conflict centered on the issue . . . separating the deed from the doer. Threat can also include the fear of rejection by the other . . . rejection of them as a person as well as rejection of their idea. An "I-message" expresses feelings and needs without judgment.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act Findi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Go to the person and check out the rumor. Try to get all the relevant facts and feelings in the conflict.  If the conflict involves power, decide who has the power and how to influence them. Make it an adventure!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umo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Feelings are diffused in some humorous and constructive ways. This does not include put-downs or sarcasm . . . these lower the level of self-esteem. Humor needs to be directed at the person making the joke. Laughter is a great stress reliever, but it needs to be directed at self or situation to lower the level of conflict . . . never at the other party.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gnor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the conflict is not important or when there is no danger, it is good to ignore. In other situations, it makes it worse to ignore since unresolved conflict doesn't go away.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onassertiv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Nonassertive behavior is not responding to provocation, keeping your feelings to yourself, hiding feelings from others, and perhaps even hiding your feelings from yourself.</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ning the Proble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aking responsibility for your role in the conflict situation.    Owning the problem gives you the power to resolve/solve the problem.   Blaming others for the problem gives them all the power to change the situation and you remain helpless.</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ersonal Pla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Helps you get in touch with what you can and can't control. You can decide what you will do, you can't control the other person. Evaluate whether your behavior is achieving the desired results.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hysical Violenc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ower</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ability to perform mental and/or physical work to accomplish your goals,   the ability to produce change, mobilize resources, and "get things done"  </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ostponemen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delaying a decision or action until a later time.    Often used as a conflict management strategy to allow strong emotions to subside or to allow more factual information to be gathered</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oblem</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duc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Reduce problems and conflicts into parts and deal with one part at a time. This strategy puts boundaries on the problems and finds areas of agreement and disagreement.</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le Pla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strategy is used to clarify a conflict and what led up to it; it is also useful in trying out new ideas conceived in brainstorming. Practice for the real conflict. It can also be used for role reversal, trying to understand the other person's point of view.  This is a good way to practice new conflict management or communication skills.</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ll (Teachers or Paren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When there is danger involved, or we need help to solve, it is good to ask a teacher or parent. Remember, the problem is still mine, and I need to solve it.</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trategy</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ntilation</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Everyone needs a constructive way to release pent-up emotion. When we are angry or afraid, adrenaline is released into our systems giving us a great deal of energy.  Recognize that energy and find a positive release. A large pillow to punch helps with anger. Also running two laps1l1 around the block or going outside to yell. All of these activities can "let off steam" without damaging yourself or  others. This does not solve conflict, rather it puts you in a frame of mind in which you can begin to solve the conflict.</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rbal violenc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olenc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riti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Working through feelings and clarifying thoughts through writing. It's easier sometimes to get a handle on a problem when you write your feelings down. Start with the words "I feel", "I want",  "I need",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win-win outcome</w:t>
            </w:r>
          </w:p>
        </w:tc>
        <w:tc>
          <w:tcPr>
            <w:tcW w:w="6120" w:type="dxa"/>
            <w:tcBorders>
              <w:top w:val="single" w:sz="6" w:space="0" w:color="000000"/>
              <w:left w:val="single" w:sz="6" w:space="0" w:color="000000"/>
              <w:bottom w:val="single" w:sz="12" w:space="0" w:color="000000"/>
              <w:right w:val="single" w:sz="6" w:space="0" w:color="000000"/>
            </w:tcBorders>
          </w:tcPr>
          <w:p>
            <w:pPr>
              <w:pStyle w:val="Normal"/>
              <w:rPr/>
            </w:pPr>
            <w:r>
              <w:rPr/>
              <w:t>an outcome where all people involved gain something</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2:25:00Z</dcterms:created>
  <dc:creator>Milt Hetrick</dc:creator>
  <dc:description/>
  <dc:language>en-US</dc:language>
  <cp:lastModifiedBy>Milt Hetrick</cp:lastModifiedBy>
  <dcterms:modified xsi:type="dcterms:W3CDTF">1999-05-04T02:50:00Z</dcterms:modified>
  <cp:revision>3</cp:revision>
  <dc:subject/>
  <dc:title>Vocabulary Pre-Test</dc:title>
</cp:coreProperties>
</file>