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Reading For Pea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nflict Center is a nonprofit organization dedicated to creating a less violent world.  TCC's mission is to reduce levels of violence.  TCC teaches win-win outcomes.  We work with a broad constituency including faculty, staff and children in schools; people in business and corporations; churches and human service organizations; people who live in poverty; teens in crisis situations; staff and residents of homeless shelters, etc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onflict Center believes we need a more peaceful world and develops effective programs to make that happen.  Elizabeth Loescher, Executive Director, is the author of several books, including curriculum for elementary and middle schools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Conflict Center, believing that a story can help children consider nonviolent ways to conflict management, has a volunteer program that incorporates this idea: </w:t>
      </w:r>
      <w:r>
        <w:rPr>
          <w:rFonts w:cs="Arial" w:ascii="Arial" w:hAnsi="Arial"/>
          <w:b/>
          <w:sz w:val="22"/>
        </w:rPr>
        <w:t>Reading For Pe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olunteers with </w:t>
      </w:r>
      <w:r>
        <w:rPr>
          <w:rFonts w:cs="Arial" w:ascii="Arial" w:hAnsi="Arial"/>
          <w:b/>
          <w:sz w:val="22"/>
        </w:rPr>
        <w:t>Reading For Peace</w:t>
      </w:r>
      <w:r>
        <w:rPr>
          <w:rFonts w:cs="Arial" w:ascii="Arial" w:hAnsi="Arial"/>
          <w:sz w:val="22"/>
        </w:rPr>
        <w:t xml:space="preserve"> give personal attention to small groups of children.  Carefully selected, quality children's books are used to increase awareness of nonviolent options for solving conflict, increasing self-esteem, expressing feelings and honoring differenc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unteers are enthusiastic about their work.  Here's wh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great opportunity to put together love and concern for children and love of book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hance to be trained by TCC staff in conflict management strategi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chance to work with other adults who care about peace and nonviole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manageable segment of time to give volunteer work (up to 3 hours each week for a minimum of 6 weeks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's a great opportunity to learn from children and make a differe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Yes!  I am interested in volunteering for </w:t>
      </w:r>
      <w:r>
        <w:rPr>
          <w:rFonts w:cs="Arial" w:ascii="Arial" w:hAnsi="Arial"/>
          <w:b/>
          <w:sz w:val="22"/>
        </w:rPr>
        <w:t>Reading For Pe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ll out the following and return it to The Conflict Center, or call 303-433-4983 for more inform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, State, Z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ytime phone numb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ould like to volunteer becaus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ope to learn/accomplish: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 understand that </w:t>
      </w:r>
      <w:r>
        <w:rPr>
          <w:rFonts w:cs="Arial" w:ascii="Arial" w:hAnsi="Arial"/>
          <w:b/>
          <w:sz w:val="22"/>
        </w:rPr>
        <w:t>Reading For Peace</w:t>
      </w:r>
      <w:r>
        <w:rPr>
          <w:rFonts w:cs="Arial" w:ascii="Arial" w:hAnsi="Arial"/>
          <w:sz w:val="22"/>
        </w:rPr>
        <w:t xml:space="preserve"> involves a commitment of up to 3 hours per week for a minimum of 6 weeks.</w: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20:44:00Z</dcterms:created>
  <dc:creator>TCC-SERVER</dc:creator>
  <dc:description/>
  <dc:language>en-US</dc:language>
  <cp:lastModifiedBy>TCC</cp:lastModifiedBy>
  <cp:lastPrinted>2000-05-11T15:34:00Z</cp:lastPrinted>
  <dcterms:modified xsi:type="dcterms:W3CDTF">2000-06-07T20:22:00Z</dcterms:modified>
  <cp:revision>6</cp:revision>
  <dc:subject/>
  <dc:title> </dc:title>
</cp:coreProperties>
</file>