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</w:rPr>
        <w:object w:dxaOrig="16783" w:dyaOrig="6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55pt;height:70.5pt" filled="f" o:ole="">
            <v:imagedata r:id="rId3" o:title=""/>
          </v:shape>
          <o:OLEObject Type="Embed" ProgID="" ShapeID="ole_rId2" DrawAspect="Content" ObjectID="_1587202636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VALUES STATEMENTS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We value peacemaking. The way we do that internally is to value “walking our talk”, practicing effective conflict management personally and corporate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 value being client centered. We value serving persons living in pover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 value professional programming and we value earning a significant portion of our budget. We value being good steward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 value partnership with our members and fund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 value hospitality shared with those who come to The Conflict Cent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nternal values for staff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rPr/>
      </w:pPr>
      <w:r>
        <w:rPr/>
        <w:t>We value creating a workplace based in justi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 value education (our own and our clients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 value hard wor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4140 Tejon St. Denver,Colorado 80211 ph:303-433-4983 fax:303-433-6166 e-mail:conflictct@ao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17:25:00Z</dcterms:created>
  <dc:creator>Front Desk</dc:creator>
  <dc:description/>
  <dc:language>en-US</dc:language>
  <cp:lastModifiedBy>Elizabeth  Loescher</cp:lastModifiedBy>
  <cp:lastPrinted>2001-04-01T11:54:00Z</cp:lastPrinted>
  <dcterms:modified xsi:type="dcterms:W3CDTF">1999-04-05T17:25:00Z</dcterms:modified>
  <cp:revision>2</cp:revision>
  <dc:subject/>
  <dc:title> </dc:title>
</cp:coreProperties>
</file>