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355</wp:posOffset>
                </wp:positionH>
                <wp:positionV relativeFrom="paragraph">
                  <wp:posOffset>2011680</wp:posOffset>
                </wp:positionV>
                <wp:extent cx="6767195" cy="2743835"/>
                <wp:effectExtent l="635" t="635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672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The Conflict C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4140 Tejon 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Denver, CO 802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Conflict is inevitable Violence Is No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3.7pt;margin-top:158.4pt;width:532.8pt;height:21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The Conflict Cen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4140 Tejon 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Denver, CO 802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Conflict is inevitable Violence Is Not.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square"/>
              </v:shape>
            </w:pict>
          </mc:Fallback>
        </mc:AlternateContent>
        <w:tab/>
      </w: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47.2pt" filled="f" o:ole="">
            <v:imagedata r:id="rId3" o:title=""/>
          </v:shape>
          <o:OLEObject Type="Embed" ProgID="" ShapeID="ole_rId2" DrawAspect="Content" ObjectID="_7162615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7035</wp:posOffset>
                </wp:positionH>
                <wp:positionV relativeFrom="paragraph">
                  <wp:posOffset>356235</wp:posOffset>
                </wp:positionV>
                <wp:extent cx="239649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Cl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73.5pt;mso-wrap-distance-left:9.05pt;mso-wrap-distance-right:9.05pt;mso-wrap-distance-top:0pt;mso-wrap-distance-bottom:0pt;margin-top:28.05pt;mso-position-vertical-relative:text;margin-left:532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Cl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nce 1987 The Conflict Center has been committed to reducing the levels of physical, emotional and verbal violence in our common worl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a dedication to teaching violence prevention and conflict management skills, we have helped a broad constituency of people reduce the level of violence affecting their liv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ther with schools, youth-at-risk, businesses or community organizations, our programs and workshops have proven effective in providing people the tools they need to effectively and peacefully deal with the conflict in their everyday liv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5090</wp:posOffset>
                </wp:positionV>
                <wp:extent cx="2670810" cy="129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ur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e Conflict Center serves as a community resource by maintaining the largest collection of books, audio tapes, and videotapes on conflict management in the state of Color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Hours: 8:30 a.m. to 5:30 p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01.7pt;mso-wrap-distance-left:9.05pt;mso-wrap-distance-right:9.05pt;mso-wrap-distance-top:0pt;mso-wrap-distance-bottom:0pt;margin-top: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ur Libr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e Conflict Center serves as a community resource by maintaining the largest collection of books, audio tapes, and videotapes on conflict management in the state of Colora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Hours: 8:30 a.m. to 5:30 p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The Conflict Center can design a program or workshop to fit your need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object w:dxaOrig="16783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9pt;height:81.85pt" filled="f" o:ole="">
            <v:imagedata r:id="rId5" o:title=""/>
          </v:shape>
          <o:OLEObject Type="Embed" ProgID="" ShapeID="ole_rId4" DrawAspect="Content" ObjectID="_1479142351" r:id="rId4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0160</wp:posOffset>
                </wp:positionH>
                <wp:positionV relativeFrom="paragraph">
                  <wp:posOffset>127000</wp:posOffset>
                </wp:positionV>
                <wp:extent cx="54864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0.8pt;margin-top:10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>Conflict is inevitabl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olence is Not.</w:t>
      </w:r>
    </w:p>
    <w:sectPr>
      <w:type w:val="continuous"/>
      <w:pgSz w:orient="landscape" w:w="15840" w:h="12240"/>
      <w:pgMar w:left="720" w:right="720" w:gutter="0" w:header="0" w:top="72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1:36:00Z</dcterms:created>
  <dc:creator>TCC-SERVER</dc:creator>
  <dc:description/>
  <dc:language>en-US</dc:language>
  <cp:lastModifiedBy>TCC-SERVER</cp:lastModifiedBy>
  <cp:lastPrinted>2000-08-07T16:30:00Z</cp:lastPrinted>
  <dcterms:modified xsi:type="dcterms:W3CDTF">2000-08-07T22:31:00Z</dcterms:modified>
  <cp:revision>7</cp:revision>
  <dc:subject/>
  <dc:title> </dc:title>
</cp:coreProperties>
</file>