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6"/>
        <w:gridCol w:w="964"/>
        <w:gridCol w:w="964"/>
        <w:gridCol w:w="964"/>
        <w:gridCol w:w="964"/>
        <w:gridCol w:w="964"/>
      </w:tblGrid>
      <w:tr>
        <w:trPr/>
        <w:tc>
          <w:tcPr>
            <w:tcW w:w="471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ie wichtig für Projektarbeit ist es, dass ..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voll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ziemlich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eils-teils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wenig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gar nicht zu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... das Projektziel genau definiert is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Meilensteine definiert sin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das ursprünglich festgelegte Budget veränderbar is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ich Kommunikationsbarrieren erkenne und abstellen kan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Aufgabenstellung genau abgegrenzt is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Projektphasen für mich klar erkennbar sin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Gates definiert sin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Mitarbeiter des Teams während des Projektablaufes wechseln könn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Kommunikation zwischen den Abteilungen funktionier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ich umfassend und vertiefend Kenntnis über rechtliche Belange erhalte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ich für meine Projekttätigkeit über Begriff, Bedeutung und Regelungsformen von Organisationen informiert bi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ich vertiefte Kenntnisse zum Themenbereich „Beschaffungsmanagement“ habe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ich in der Lage bin, situationsabhängig die geeignete Finanzierungsart auszuwähl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 xml:space="preserve">... ich Kenntnis über </w:t>
            </w:r>
            <w:r>
              <w:rPr>
                <w:i/>
                <w:iCs/>
              </w:rPr>
              <w:t xml:space="preserve">Modelle </w:t>
            </w:r>
            <w:r>
              <w:rPr/>
              <w:t>der Einbindung externer Anspruchsgruppen gelange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die Kostenrechnung Bestandteil der Schulung ist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ie wichtig für Projektarbeit ist es, dass ..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voll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ziemlich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eils-teils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wenig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gar nicht zu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der Abschlußbericht allen zugänglich gemacht wir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Kommunikation im Projektteam funktionier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ich Phasen der Zielbildung kenne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mir die Höhe des zur Verfügung stehenden Budgets bekannt is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Befugnisse der Projektleiter geklärt sin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Projektphasen wie geplant durchgeführt werd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 xml:space="preserve">... die Projektorganisation </w:t>
            </w:r>
            <w:r>
              <w:rPr>
                <w:b/>
                <w:bCs/>
                <w:i/>
                <w:iCs/>
              </w:rPr>
              <w:t>(5 Varianten gelehrt)</w:t>
            </w:r>
            <w:r>
              <w:rPr/>
              <w:t xml:space="preserve"> innerhalb eines Projektablaufes wechsel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ein Verantwortlicher für die Projektplanung und –steuerung ernannt wir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jeder weiß, was seine Aufgabe ist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allen (anderen) im Unternehmen bekannt ist, wer in welches Projekt integriert is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unterschiedliche kreativitätsfördernde Techniken und Hilfsmittel, welche zur Ideengenerierung beitragen, zu kennen und anzuwend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ich über neue Entwicklungen im Bereich des Projektmanagements unterrichtet werde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es nach Projektabschluss eine Fehleranalyse gib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ich im Überblick Kenntnis über rechtliche Belange erhalte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ie wichtig für Projektarbeit ist es, dass ..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voll zu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ziemlich zu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eils-teils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wenig zu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gar nicht zu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die externe Rechnungslegung behandelt wir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ich über Gestaltungsrollen und Projektbeeinflussung (Aktoren des Wandels) innerhalb des Projektes bescheid weis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ich zwischen verschiedenen Finanzierungsarten differenzieren kan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... Methoden der Innovationsplanung kenne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ich mit den theoretischen Ansätzen des Führungsverhaltens vertraut bi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ich statische und dynamische Investitionsrechenverfahren anwenden kan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es einen festen Termin für die offizielle Übergabe des Projektes an den Kunden gib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bei der Projektauswertung gewonnenen Erkenntnisse bei Folgeprojekten genutzt werd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 xml:space="preserve">... Ansprechpartner mit festgelegten Kompetenzen benannt werden.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Projektmitglieder vom Projektleiter ausgewählt werd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ich aufbauorganisatorische Strukturalternativen/Grundmodelle unterscheiden/festlegen kan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ich erkennen kann, dass Teilziele erreicht wurd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as Budget vor Projektstart festgelegt wird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ie wichtig für Projektarbeit ist es, dass ..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voll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ziemlich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eils-teils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wenig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gar nicht zu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72" w:after="120"/>
              <w:ind w:left="290" w:right="284" w:hanging="290"/>
              <w:rPr/>
            </w:pPr>
            <w:r>
              <w:rPr/>
              <w:t>... ich die Projektorganisation in die gewählte Aufbauorganisation entsprechend ihrer Varianten einbetten kan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 xml:space="preserve">... die Verantwortlichkeiten geklärt sind.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Planungsinstrumente (z.B. MS Project, Netzplantechnik) genutzt werd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ein Abschlußbericht verfasst wir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Befugnisse der einzelnen Projektmitarbeiter geklärt sin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er Projektinhalt klar erkennbar is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alle Projektmitglieder das Ziel kenn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as Team bei Bedarf noch erweitert werden kan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Kommunikation zum Kunden funktionier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Kommunikation zur Geschäftsleitung funktionier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Projektdauer festgelegt is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Beteiligten anhand fachlicher Kriterien ausgesucht werd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die Projektmitglieder von der Geschäftsleitung ausgewählt werd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Vertreter aller Fachdisziplinen, die für das Projekt  von Wichtigkeit sind, im Team sin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ie wichtig für Projektarbeit ist es, dass ..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voll zu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ziemlich zu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eils-teils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wenig zu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gar nicht zu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er Projektbeginn klar festgelegt is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Befugnisse von der Geschäftsleitung akzeptiert werd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er Projektablauf permanent analysiert wir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as Projektende eindeutig terminiert is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Befugnisse über die ganze Projektdauer festgelegt bleib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es einen klaren Abschluss für das Projekt gib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mein PM-Wissen durch regelmäßige Schulungen auf den aktuellsten Stand gebracht wir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er Anteil der Projektarbeitszeit an der Gesamtarbeitszeit genau abgegrenzt is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as Projekt transparent für alle ausgewertet wir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alle Projektmitarbeiter in die Planung einbezogen werd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 xml:space="preserve">... (systematische) Projektmanagement- methoden verwendet werden.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kontrolliert wird, ob Planungen fehlerhaft war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auf fehlerhafte Planungen flexibel reagiert wir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... die Art der Dokumentation des Projektfortschritts/ Ablaufes bestimmt wir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ind w:left="290" w:hanging="290"/>
              <w:rPr/>
            </w:pPr>
            <w:r>
              <w:rPr/>
              <w:t>... eine Überprüfung aller vorher festgelegten Ziele stattfindet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voll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ziemlich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eils-teils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wenig z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trifft gar nicht zu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ch kann alle mir vermittelten Methoden u. Problemlösungsansätze zum Thema „Risikomanagement“ sicher in der Praxis anwend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er vermittelte Lehrstoff hilft mir, meine Präsentationstechnik zu verbesser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ch bin der Meinung, dass ich durch die Weiterbildung erfolgreicher/zielorientierter verhandeln kan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ie praktische Anwendung der Finanzierungsarten gelingt mir problemlos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ch bin sicher, ein Projekt vollständig/umfassend planen zu könn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ch kann durch das mir vermittelte Wissen Konflikte besser lös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as vermittelte Wissen zum Thema „Recht für Projektmanager“ ist meinen Bedürfnissen angepasst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ch bin derzeit/ dadurch in der Lage, sicher ein Thema vor einer Gruppe zu präsentier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ch bin in der Lage, je nach Projektsituation, im Vorfeld den richtigen vorgehensorientierten Ansatz des PM wählen zu könn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sz w:val="36"/>
              </w:rPr>
              <w:br/>
            </w: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ch kann Kommunikationsbarrieren erfolgreich abbauen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ch nutze Methoden und Techniken, die für eine erfolgreiche Teamarbeit notwendig sind.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  <w:tr>
        <w:trPr/>
        <w:tc>
          <w:tcPr>
            <w:tcW w:w="471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ch bin in der Lage, externe Anspruchsgruppen einzubinden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</w:rPr>
            </w:pPr>
            <w:r>
              <w:rPr>
                <w:rFonts w:ascii="Wingdings" w:hAnsi="Wingdings"/>
                <w:sz w:val="36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hd w:fill="B3B3B3" w:val="clea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 Was verstehen Sie unter einem Projekt?</w:t>
      </w:r>
    </w:p>
    <w:p>
      <w:pPr>
        <w:pStyle w:val="Normal"/>
        <w:pBdr>
          <w:bottom w:val="single" w:sz="2" w:space="1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B3B3B3" w:val="clear"/>
        <w:rPr/>
      </w:pPr>
      <w:r>
        <w:rPr/>
        <w:t>2. Nennen und erläutern Sie kurz, welche Phasen ein Projekt durchlaufen sollte.</w:t>
      </w:r>
    </w:p>
    <w:p>
      <w:pPr>
        <w:pStyle w:val="Normal"/>
        <w:pBdr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B3B3B3" w:val="clear"/>
        <w:rPr/>
      </w:pPr>
      <w:r>
        <w:rPr/>
        <w:t>3. Nennen und erläutern Sie kurz die Ihnen bekannten vorgehensorientierten Ansätze des PM.</w:t>
      </w:r>
    </w:p>
    <w:p>
      <w:pPr>
        <w:pStyle w:val="Normal"/>
        <w:pBdr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B3B3B3" w:val="clear"/>
        <w:rPr/>
      </w:pPr>
      <w:r>
        <w:rPr/>
        <w:t>4. Wie ist Ihr Gesamteindruck der Veranstaltung?</w:t>
      </w:r>
    </w:p>
    <w:p>
      <w:pPr>
        <w:pStyle w:val="Normal"/>
        <w:pBdr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B3B3B3" w:val="clear"/>
        <w:rPr/>
      </w:pPr>
      <w:r>
        <w:rPr/>
        <w:t>5. Inwieweit waren Sie mit den Hinweisen zum Selbststudium zufrieden?</w:t>
      </w:r>
    </w:p>
    <w:p>
      <w:pPr>
        <w:pStyle w:val="Normal"/>
        <w:pBdr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B3B3B3" w:val="clear"/>
        <w:rPr/>
      </w:pPr>
      <w:r>
        <w:rPr/>
        <w:t>6. Wünschten Sie sich bei einem Thema detaillierte Informationen? Wenn ja, zu welchem?</w:t>
      </w:r>
    </w:p>
    <w:p>
      <w:pPr>
        <w:pStyle w:val="Normal"/>
        <w:pBdr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B3B3B3" w:val="clear"/>
        <w:rPr/>
      </w:pPr>
      <w:r>
        <w:rPr/>
        <w:t>7. Haben Sie Themengebiete vermisst?</w:t>
      </w:r>
    </w:p>
    <w:p>
      <w:pPr>
        <w:pStyle w:val="Normal"/>
        <w:pBdr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3B3B3" w:val="clear"/>
        <w:rPr/>
      </w:pPr>
      <w:r>
        <w:rPr/>
        <w:t>8. Fanden Sie Themengebiete überflüssig?</w:t>
      </w:r>
    </w:p>
    <w:p>
      <w:pPr>
        <w:pStyle w:val="Normal"/>
        <w:pBdr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B3B3B3" w:val="clear"/>
        <w:rPr/>
      </w:pPr>
      <w:r>
        <w:rPr/>
        <w:t>9. Waren die Handouts ausreichend informativ? Wenn nein, bei welchen Themen wünschten Sie mehr Informationen?</w:t>
      </w:r>
    </w:p>
    <w:p>
      <w:pPr>
        <w:pStyle w:val="Normal"/>
        <w:pBdr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B3B3B3" w:val="clear"/>
        <w:rPr/>
      </w:pPr>
      <w:r>
        <w:rPr/>
        <w:t>10. Waren die aufgezeigten Beispiele ausreichend für das Verständnis des Lehrstoffs?</w:t>
      </w:r>
    </w:p>
    <w:p>
      <w:pPr>
        <w:pStyle w:val="Normal"/>
        <w:pBdr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B3B3B3" w:val="clear"/>
        <w:rPr/>
      </w:pPr>
      <w:r>
        <w:rPr/>
        <w:t>11. Waren die Übungen zu den einzelnen Themen ausreichend zur Festigung des gelehrten Stoffes?</w:t>
      </w:r>
    </w:p>
    <w:p>
      <w:pPr>
        <w:pStyle w:val="Normal"/>
        <w:pBdr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B3B3B3" w:val="clear"/>
        <w:rPr/>
      </w:pPr>
      <w:r>
        <w:rPr/>
        <w:t>12. Hatten die behandelten Beispiele und Workshops angemessenen SAG-Bezug?</w:t>
      </w:r>
    </w:p>
    <w:p>
      <w:pPr>
        <w:pStyle w:val="Normal"/>
        <w:pBdr>
          <w:bottom w:val="single" w:sz="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2:02:00Z</dcterms:created>
  <dc:creator>Karsten Kreßner</dc:creator>
  <dc:description/>
  <dc:language>en-US</dc:language>
  <cp:lastModifiedBy>Karsten Kreßner</cp:lastModifiedBy>
  <dcterms:modified xsi:type="dcterms:W3CDTF">2000-12-04T22:02:00Z</dcterms:modified>
  <cp:revision>2</cp:revision>
  <dc:subject/>
  <dc:title>Wie wichtig für Projektarbeit ist es, dass </dc:title>
</cp:coreProperties>
</file>