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Grobgliederung der Präsentation bei der SA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seres Projektes</w:t>
      </w:r>
    </w:p>
    <w:p>
      <w:pPr>
        <w:pStyle w:val="Heading1"/>
        <w:spacing w:lineRule="auto" w:line="360"/>
        <w:rPr/>
      </w:pPr>
      <w:r>
        <w:rPr/>
        <w:t>Ergebnis unserer Überlegungen und der Analyse der Telefoninterviews von Fr. Scholta und Hr. Langer: Projektmanagementmetoden auf einheitlichem Niveau für die Werke am Standort Zwickau (anwendungsfähiges, umsetzbares Methodenwissen und Schlüsselqualifikation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beschreibung</w:t>
      </w:r>
    </w:p>
    <w:p>
      <w:pPr>
        <w:pStyle w:val="TextBody"/>
        <w:rPr/>
      </w:pPr>
      <w:r>
        <w:rPr/>
        <w:t>kurz erläutern (siehe „Detaillierter Aufbau der Phase „Datenanalyse““), anschließend eingehender erläutern (Ergebnis: unsere Ist-Analyse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kmalssammlung</w:t>
      </w:r>
    </w:p>
    <w:p>
      <w:pPr>
        <w:pStyle w:val="TextBody"/>
        <w:rPr/>
      </w:pPr>
      <w:r>
        <w:rPr/>
        <w:t>kurz erläutern (siehe ebenfalls „Detaillierter...“), anschließend Ergebnisse erläutern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kmalsbewertung</w:t>
      </w:r>
    </w:p>
    <w:p>
      <w:pPr>
        <w:pStyle w:val="Heading1"/>
        <w:spacing w:lineRule="auto" w:line="360"/>
        <w:rPr/>
      </w:pPr>
      <w:r>
        <w:rPr/>
        <w:t>kurz erläutern (siehe ebenfalls „Detaillierter...“), anschließend Ergebnisse vorstellen (Auswertung Bericht Ist-Analyse, hat Damaris schon vorbereite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3:56:00Z</dcterms:created>
  <dc:creator>Martina Mehner</dc:creator>
  <dc:description/>
  <dc:language>en-US</dc:language>
  <cp:lastModifiedBy>Martina Mehner</cp:lastModifiedBy>
  <dcterms:modified xsi:type="dcterms:W3CDTF">2000-11-30T14:09:00Z</dcterms:modified>
  <cp:revision>1</cp:revision>
  <dc:subject/>
  <dc:title>Grobgliederung der Präsentation bei der SAG</dc:title>
</cp:coreProperties>
</file>