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tokoll 1.12.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bCs/>
          <w:sz w:val="28"/>
        </w:rPr>
        <w:t>Anwesende:</w:t>
        <w:tab/>
      </w:r>
      <w:r>
        <w:rPr/>
        <w:t>Peter Dieckmann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Rebekka Mehner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Damaris Scholtes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Manuela Sachse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Sören Salow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Karsten Kressner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Katina Eckstein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</w:rPr>
      </w:pPr>
      <w:r>
        <w:rPr>
          <w:b/>
          <w:bCs/>
        </w:rPr>
        <w:t>Schwerpunkte: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Diskussion des Kontakts mit Nicola Beelitz und Peter Dieckmann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wann immer etwas geändert wird, was das weitere Vorgehen oder Korrekturen ,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 xml:space="preserve">etc. betrifft, werden kurz per Mail Nicola und Peter benachrichtigt. Das hat zwar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in der Vergangenheit fast perfekt funktioniert, aber eben nur fas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rPr/>
      </w:pPr>
      <w:r>
        <w:rPr/>
        <w:t>2.</w:t>
        <w:tab/>
        <w:t>Diskussion des FB, wobei von Nicola per Mail, ihre Skalierung, bzw. Regieanweisungen für den FB übernommen wird.</w:t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rPr/>
      </w:pPr>
      <w:r>
        <w:rPr/>
        <w:tab/>
        <w:t>Außerdem wurde der Einleitungstext noch einmal ergänzt und der FB mit der richtige Einleitung verknüpft, was sich nun als neue Version im Netz befindet.</w:t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rPr/>
      </w:pPr>
      <w:r>
        <w:rPr/>
        <w:t>3.</w:t>
        <w:tab/>
        <w:t>Die Ausarbeitungen von Sören und Karsten zum Thema Empirie II wurden nicht akzeptiert und werden noch mal ausgearbeitet.</w:t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ur Zwischenpräsentation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Sören hat zugestimmt, den Moderationsteil zusammen mit Manuela zu übernehmen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Des weiteren wurde die Gliederung detailliert besprochen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Es wird eine Powerpointpräsentation erwartet, die Damaris, Manuela und Katina vorbereiten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letzte Überarbeitung des FB nach Nicola und Peter, einige fragen, die Themengebiete ansprechen, die bis zum 11.12. noch nicht behandelt wurden, wurden entfernt, sowie eine Fragen korrigiert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ie Fragen werden jetzt noch nummeriert und durcheinandergeworfen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is zum nächsten mal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b/>
          <w:bCs/>
        </w:rPr>
        <w:t>Damaris, Manuela, Katina</w:t>
      </w:r>
      <w:r>
        <w:rPr/>
        <w:t xml:space="preserve"> bereiten die PPP vor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  <w:bCs/>
        </w:rPr>
        <w:t>Manuela</w:t>
      </w:r>
      <w:r>
        <w:rPr/>
        <w:t xml:space="preserve"> schickt den fertiggestellten FB an Frau Scholta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  <w:bCs/>
        </w:rPr>
        <w:t>Katina</w:t>
      </w:r>
      <w:r>
        <w:rPr/>
        <w:t xml:space="preserve"> schreibt wie immer die Protokolle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Das nächste Treffen findet am Dienstag, </w:t>
      </w:r>
      <w:r>
        <w:rPr>
          <w:b/>
          <w:bCs/>
        </w:rPr>
        <w:t>05.12.00 um 11 Uhr</w:t>
      </w:r>
      <w:r>
        <w:rPr/>
        <w:t xml:space="preserve"> statt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08" w:hanging="34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0:57:00Z</dcterms:created>
  <dc:creator>Herbert Eckstein</dc:creator>
  <dc:description/>
  <dc:language>en-US</dc:language>
  <cp:lastModifiedBy>Herbert Eckstein</cp:lastModifiedBy>
  <dcterms:modified xsi:type="dcterms:W3CDTF">2000-12-03T21:21:00Z</dcterms:modified>
  <cp:revision>3</cp:revision>
  <dc:subject/>
  <dc:title>Protokoll 1</dc:title>
</cp:coreProperties>
</file>