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27.11.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  <w:sz w:val="28"/>
        </w:rPr>
        <w:t>Anwesende:</w:t>
        <w:tab/>
      </w:r>
      <w:r>
        <w:rPr/>
        <w:t>Karsten Kressn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Rebekka Mehn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Damaris Scholtes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Katina Eckstein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  <w:t>Schwerpunkt: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Besprechung der Zwischenpräsentation, deren Gliederung von Rebekka ins Netz gestellt wird bis zum nächsten Treffen 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rPr/>
      </w:pPr>
      <w:r>
        <w:rPr>
          <w:rFonts w:eastAsia="Wingdings" w:cs="Wingdings" w:ascii="Wingdings" w:hAnsi="Wingdings"/>
        </w:rPr>
        <w:t></w:t>
      </w:r>
      <w:r>
        <w:rPr/>
        <w:tab/>
        <w:t>Der Termin am 1.12.00 wurde von 10 auf 11 Uhr verlegt. Die entsprechende Mail schreibt Katina.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rPr/>
      </w:pPr>
      <w:r>
        <w:rPr/>
        <w:tab/>
        <w:t xml:space="preserve">Außerdem wird beim nächsten mal der FB abgeschlossen, wobei Korrekturen von 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rPr/>
      </w:pPr>
      <w:r>
        <w:rPr/>
        <w:tab/>
        <w:t>Peter Dieckmann und Nicola Beelitz berücksichtigt und diskutier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708" w:hanging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0:49:00Z</dcterms:created>
  <dc:creator>Herbert Eckstein</dc:creator>
  <dc:description/>
  <dc:language>en-US</dc:language>
  <cp:lastModifiedBy>Herbert Eckstein</cp:lastModifiedBy>
  <dcterms:modified xsi:type="dcterms:W3CDTF">2000-12-03T20:56:00Z</dcterms:modified>
  <cp:revision>1</cp:revision>
  <dc:subject/>
  <dc:title>Protokoll 27</dc:title>
</cp:coreProperties>
</file>